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НиП 5.02.02-86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ПОТРЕБНОСТИ В СТРОИТЕЛЬНОМ ИНСТРУМЕНТ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/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 введения 1987-07-0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АНЫ ЦНИИОМТП Госстроя СССР (кандидаты техн. наук Ч.П. Мешик, Е.М. Каганович, В.В. Сочилов) совместно с ВНИПИ труда в строительстве Госстроя СССР (канд. техн. наук Э.М. Дубов; В.И. Кузнецов, Р.Г. Иванов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Ы ЦНИИОМТП Госстроя ССС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ДГОТОВЛЕНЫ К УТВЕРЖДЕНИЮ Отделом механизации и технологии строительства Главного научно-технического управления Госстроя СССР (канд. техн. наук И.М. Ващук; Ю.В. Фирсов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Ы постановлением Государственного строительного комитета СССР от 26 декабря 1986 г. № 6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ЗАМЕН приложений 1-4 к "Положению об организации инструментального хозяйства в строительстве"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 введением в действие СНиП 5.02.02-86 "Нормы потребности в строительном инструменте" с 1 июля 1987 г. утрачивают силу приложения 1 - 4 к "Положению об организации инструментального хозяйства в строительстве", утвержденному постановлением Госстроя СССР от 19 августа 1980 г. № 13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"Бюллетень строительной техники", "Сборнике изменений к строительным нормам и правилам" Госстроя СССР и информационном указателе "Государственные стандарты СССР" Госстандарта ССС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АЯ ЧАСТ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/>
        <w:t>Настоящие нормы распространяются на механизированный инструмент (ручные машины), строительно-отделочные машины, вибраторы, ручной строительно-монтажный, слесарный, контрольно-измерительный инструмент, приспособления, применяемые на строительной площадке. Указанные средства именуются в дальнейшем "строительный инструмент".</w:t>
      </w:r>
    </w:p>
    <w:p>
      <w:pPr>
        <w:pStyle w:val="Normal"/>
        <w:ind w:firstLine="225"/>
        <w:jc w:val="both"/>
        <w:rPr/>
      </w:pPr>
      <w:r>
        <w:rPr/>
        <w:t>Нормы устанавливают потребность в строительном инструменте общестроительных и специализированных строительно-монтажных организаций, домостроительных комбинатов для выполнения ими строительно-монтажных работ.</w:t>
      </w:r>
    </w:p>
    <w:p>
      <w:pPr>
        <w:pStyle w:val="Normal"/>
        <w:ind w:firstLine="225"/>
        <w:jc w:val="both"/>
        <w:rPr/>
      </w:pPr>
      <w:r>
        <w:rPr/>
        <w:t>Настоящие нормы предусматривают использование строительного инструмента, как правило, в составе технологических комплектов (нормо-комплектов), формированием и техническим обслуживанием которых должны заниматься подразделения малой механизации.</w:t>
      </w:r>
    </w:p>
    <w:p>
      <w:pPr>
        <w:pStyle w:val="Normal"/>
        <w:ind w:firstLine="225"/>
        <w:jc w:val="both"/>
        <w:rPr/>
      </w:pPr>
      <w:r>
        <w:rPr/>
        <w:t>Порядок расчета потребности в строительном инструменте приведен в обязательном приложении 1. Номенклатура механизированного инструмента и других средств малой механизации, изготовляемых предприятиями Минстройдормаша и заводами других министерств, приведена в справочном приложении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Ы ПОТРЕБНОСТ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МЕХАНИЗИРОВАННОМ ИНСТРУМЕНТЕ И ДРУГИХ СРЕДСТВАХ МАЛОЙ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ЕХАНИЗАЦИИ НА 1 МЛН. РУБ. СТРОИТЕЛЬНО-МОНТАЖНЫХ РАБОТ (СМР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8370" w:type="dxa"/>
        <w:jc w:val="left"/>
        <w:tblInd w:w="1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17"/>
        <w:gridCol w:w="1559"/>
        <w:gridCol w:w="709"/>
        <w:gridCol w:w="850"/>
        <w:gridCol w:w="1134"/>
        <w:gridCol w:w="1701"/>
      </w:tblGrid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еханизированный инструмент и средства малой механиз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сновной парамет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Це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- коп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рма н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 млн. руб. СМ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озиции по справочному приложению 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,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 -коп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сверла, мм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 2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комплектом насадо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 2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для сверления отверстий в железобетон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круга, мм, до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 3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круга, м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торцов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с гибким валом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 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4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плоскошлифоваль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платформы 110х225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резьбы, мм, до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 4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 4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5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6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 6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с магнитной головк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 6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резьбонарез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больший диаметр нарезаемой резьбы 12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ия удара, Дж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отбой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клепаль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зачистной зубиль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пучк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рубиль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-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6"/>
              <w:rPr/>
            </w:pPr>
            <w:r>
              <w:rPr/>
              <w:t>"     пневмат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8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-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, кг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ручная электрическ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разрезаемого материала, мм, до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 9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выруб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10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"/>
              <w:rPr/>
            </w:pPr>
            <w:r>
              <w:rPr/>
              <w:t>"    электрические прорез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мкорез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обрабатываемого материала12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строгания, м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0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а пропила, м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ручная дисков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еревообрабатывающ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стационар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зик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ая глубина пропила 50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бежник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выбираемых пазов 20х60х160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маятниковая переносная для резки стальных труб и металлопрокат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разрезаемых труб 133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разрезаемых труб 108-325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паза, м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здодел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строительно-монтаж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0 выстрелов в 1 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гвоздезабив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а забиваемых гвоздей 50-90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6"/>
              <w:rPr/>
            </w:pPr>
            <w:r>
              <w:rPr/>
              <w:t>"       скобозабив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а забиваемых скоб 40-75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круга 100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но-отключающе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380/220 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 12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частоты ток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 </w:t>
            </w:r>
            <w:r>
              <w:rPr/>
              <w:drawing>
                <wp:inline distT="0" distB="0" distL="0" distR="0">
                  <wp:extent cx="771525" cy="311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 12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В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штепсельно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подвес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вибронаконечника 133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 22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л/мин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распылитель пневмат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ват вакуум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ерживающее усилие 150 Н (15 кгс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риц для подачи замазо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 2 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рметизатор электрический с двойной изоляцие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,8 л/ми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штукатурно-затироч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 13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штукатур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-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штукатур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я штукатур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-4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риготовления и подачи жестких раствор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 18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корез универсаль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20 шт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осмесител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-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онасос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-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ярная станц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50, 380 и 5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хоочистител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пропускная способность 3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, л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 красконагнетатель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шпатлевоч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360, 720 л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ылитель для нанесения шпатлев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пульт руч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1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окрасоч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 л/ми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  маляр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л/мин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  окрасочный высокого давлен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шлифования шпатлев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3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л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шалка для окрасочных состав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кг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сито электрическо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терк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нанесения малярных состав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окрасочный передвиж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отерк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400 кг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окрасочный низкого давлен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ми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поломоеч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9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пергатор для малярных состав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кг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острожки пол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шлифования деревянных пол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есос промышлен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глаживания и железнения бетонных пол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рейк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тирки цементных стяже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мозаично-шлифоваль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электрическая для сварки линолеум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0-80 м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раскатки и прикатки рулонных материал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4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для перекачки битумных масти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нанесения битумных масти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одогрева, перемешивания и транспортировки мастик по кровл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чий объем 1,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еклорез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00 резов в 1 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мп механический для шпиле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500 шт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подметальная вакуум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захвата 0,8 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водопылесос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8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удаления воды с основания кровл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0 л/ми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сушки основания кровл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вакуум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тумоварочный котел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0,3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, Н (кгс)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общего назначения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-3920 (196-392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4000 (200-40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-9000 (450-90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-6000 (300-60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-11000 (500-110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 21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-18600 (915-186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3000 (150-30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поверхностный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-9000 (450-90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, м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глубинный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 22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ический момент дебаланса, Н·с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прикрепляемый пневмат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, т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 гидравл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 клинов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овое усилие, кН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а червячная руч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9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  руч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 электрическ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8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 двухколес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 200 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-носилки для транспортировки кислородных баллон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2200 мм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 для перевозки раствор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подъемность 200 кг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5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 грязев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9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6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6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5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м тяговый монтаж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усилие на рукоятке 343,4 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для нанесения двухкомпонентных состав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ность 6 л/мин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-4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калорифер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4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свароч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250 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оперегружател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 2,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-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уборки шлам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пробиваемой скважины, м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ойник пневмат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7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роходки скважин и забивания труб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 гидравлический с электроприводом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чение кабеля и провода 16-240 м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5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25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труб, мм, до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гиб гидравл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  руч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трубогибоч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изгибаемых труб 22-42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7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разрезаемых труб, м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перенос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6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1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2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бивания труб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биваемых труб 152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9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для проходки скважин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метр пробиваемой скважины 72 мм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ый ток номинальный, А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сварочный однопост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-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сварочный однопост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сварочный однопост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сварочный однопост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рямитель сварочный однопост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-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многопост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-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сварочный двухпост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7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 ацетилен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8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7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ередвижная баллон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чее давление на выходе, МПа (кгс/с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етилена 0,01-0,12 (0,1-1,2);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рода 0,1-0,5 (1,0-5,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ацетиленовая стационарная на базегенератора АСК-1-6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/ч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-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39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2-86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Примечание. Цены, приведенные в гр. 3, и стоимость, приведенная в гр. 5, усредненные.</w:t>
            </w:r>
          </w:p>
        </w:tc>
      </w:tr>
    </w:tbl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ОРМЫ ПОТРЕБНОСТИ В РУЧНОМ СТРОИТЕЛЬНО-МОНТАЖНОМ И КОНТРОЛЬНО-ИЗМЕРИТЕЛЬНОМ  ИНСТРУМЕНТЕ НА 1 МЛН. РУБ. СТРОИТЕЛЬНО-МОНТАЖНЫХ РАБОТ (СМР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8460" w:type="dxa"/>
        <w:jc w:val="left"/>
        <w:tblInd w:w="3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60"/>
        <w:gridCol w:w="2799"/>
        <w:gridCol w:w="1701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, ОСТ, 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на инструмент, шт. на 1 млн. руб. СМР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СТРОИТЕЛЬНЫЙ ИНСТРУМЕН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 для обработки материалов строительных конструкций (листовых, рулонных, плиточных, штучных, профильных, из дерева, гипса, асбестоцемента, бумаги, картона, резины, естественного и искусственного камня, керамики и др., за исключением металл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жущий инструмент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Долота плотничные с шириной лезвия 16, 18, 20, 25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85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То же столярные с шириной лезвия 6, 8, 10, 12, 16, 18, 20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85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Закольники типов ЗТР-30, ЗТР-4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-035-654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Коловорот с трещеткой типа КТ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6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Сверла перовые к коловороту диаметром 6, 8, 10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6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То же витые диаметром 16, 20, 25, 32, 40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6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То же центровые диаметром 12, 16, 20, 25, 32, 40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6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Зенковки к коловороту диаметром 20, 25, 32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6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Кусачки для плиточных работ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2758-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0. Ножовки по дереву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6215-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1. Ножовка с обушко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7-31-2935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2. Нож для резки линолеум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400.28.187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3. Нож для отделочных работ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975-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4. Пилы поперечные двуручные по дереву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79-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5. Пила лучковая с деревянным станко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415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6. Разводка для пил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-16-214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7. Резец для резки керамических плито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259-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8. Рейсмус рееч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510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9. Полуфугано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71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0. Рубанок с одиночным ножо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64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1.То же металлически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57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2. Рубанок-шерхебель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66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3.То же металлически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4-6-15-16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4. Рубанок с двойным ножо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65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5. То же металлически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-16-213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6. Рубанок-цинубель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67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7. Рубанок-фальцгебель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69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8. Рубанок-зензубель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68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9. Рубанок металлический для строгания выпуклых и вогнутых поверхносте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-16-215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0. Рубанок-плятгебель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509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1. Рубанок-шпунтубель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509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2. Фугано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70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3. Скарпели для каменных и бетонных работ ИР-581, ИР-561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399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4.Скарпель для плиточных работ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399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5. Стеклорез алмаз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111-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6. Стеклорез роликовый из твердого сплав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48-19-369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7. Стамески плоские с шириной лезвия 6, 8, 10, 12, 16, 18, 20, 25, 32, 40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8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8. То же полукругл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8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9. Топоры строительные в сборе типов А1, А2, АЗ, Б1, Б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578-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0. Цикли типов Ц1-250, Ц1-400, Ц2-35, Ц2-60, ЦЗ-1-40, ЦЗ-2-6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378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 Развертка для плиточных работ ИР-446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3561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ны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Добойник стальной паркет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3060-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Киянка прямоугольная ИР-576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865-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Молотки столярные типов МСТ-1, МСТ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Молотки для плиточных работ типов МПЛИ-1, МПЛИ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Молоток штукатурный типа МШТ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Молотки  кровельные типов МКР-1, МКР-2, МКР-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Молоток паркетный типа МП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Молотки шанцевые типов МША-1, МША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Молоток-кирочка типа МК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0. Молоток плотничный типа МПЛ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1. Молоток-кулачок типа МКУ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для обработки вязких материалов и смесей (раствора, бетона, мастики, клеев, лаков, красок, шпатлевки и др.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для разравнивания, заглаживания и смешивания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Гладилки ленточные с конусным концом типов ГЛК-1, ГЛК-2, ГЛК-3, ГЛК-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center"/>
              <w:rPr/>
            </w:pPr>
            <w:r>
              <w:rPr/>
              <w:t>ГОСТ 10403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То же с закругленным концом типов ГЛЗ-1, ГЛЗ-2, ГЛЗ-3, ГЛЗ-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403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Гладилки трапециевидные с закругленным концом типов ГТЗ-1, ГТЗ-2, ГТЗ-3, ГТЗ-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403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То же с конусным концом типов ГТК-1, ГТК-2, ГТК-3, ГТК-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403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Гладилки прямоугольные типов ГП-1 ГП-2, ГП-3, ГП-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403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Гладилка для плинтусов ИР-421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370-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Гребок для бетонных работ ИР-758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945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Гребок для кровельных работ ИР-757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946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Лопатка для плиточных работ типа ЛП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533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0. Лопатка для ксилолитовых работ типа Л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533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1. Полутерок деревянный ИР-223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3948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2. Полутерки типов ПТ500, ПТ750, ПТ10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3. Правила зубчатые типов П31200, П31600, П318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4. Правила прямые типов ПП1200, ПП1600, ПП18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5. Правила усеночные типов ПУ800,  ПУ1000, ПУ1200, ПУ15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6. Правило окованное одностороннее ИР-17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3945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7. Правила лузговые типов ПЛ800, ПЛ1000, ПЛ1200, ПЛ15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8. Рустовки стальные типов РУ55, РУ75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3995-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9.Скребок металлический ИР-7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629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0. Терка деревянная ИР-671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3948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1.Терка пенопластовая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2. Терка поропластовая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3. Терка войлочная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4. Терки-зачистки с полукруглыми и удлиненными ручками ИР-762, ИР-76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center"/>
              <w:rPr/>
            </w:pPr>
            <w:r>
              <w:rPr/>
              <w:t>ТУ 22-4841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5. Шпатели с пластмассовой ручкой типов ШП45, ШП75, ШП95, ШП150, ШП180, ШП200, ШП250, ШП3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778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9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6. Шпатель с резиновым полотном и пластмассовой ручкой типа ШРП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778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7. Шпатель-скребок с пластмассовой ручкой типа ШСП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778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8. Шпатель с зубчатым полотном и пластмассовой ручкой типа ШЗП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778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9. Шпатель плиточник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94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0. Устройство для перемешивания жидкой шпатлевк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84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1. Шпатели с металлической ручкой типов ШМ45, ШМ75, ШМ95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778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для нанесения составов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Валики малярные типов ВП100, ВП200, ВП25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31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То же типов ВМ100, ВМ200, ВМ25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31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Валик малярный угловой типа ВМУ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31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То же филеноч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-12-271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Кисти флейцевые типов КФ25, КФ50, КФ60, КФ75, КФ1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59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Кисти-ручники типов КР25, КР30, КР35, КР40, КР45, КР50, КР55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59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Кисти филеночные типов КФК8, КФК1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59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Кисти маховые типов КМ60, КМ65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59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Кисти-макловицы типов КМА135, КМА165, КМА195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59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0. Кисти из растительных волокон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17РСФСРЗ0-767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1. Накатка двухваликовая типа НД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371-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2. Ковши для отделочных работ типов КШ 0,6, КШ 0,8, КШ 1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945-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3. Ковши для разливки мастик типов КМ 1, КМ 2,5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945-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4. Соколы разбор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010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5. Кельма для бетонных и каменных работ типа КБ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533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6. Кельмы для штукатурных работ типов КШ1, КШ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533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7. Кельма для печных и каменных работ типа КП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533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8. Щетки-торцовки типов ЩТ1, ЩТ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59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9. Щетка для подметания пол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 17180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0. Ванночки с сетко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842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для обработки стыков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Конопатки стальные типов К40, К-5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301-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Расшивки стальные типов Р1, Р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803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Расшивка стальная для плиточных работ ИР-697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358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Отрезовки типов ОШ-1, ОШ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533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для рыхления, копания и распределения грунта, сыпучих и других материалов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Кирко-мотыги типов КМ-1, КМ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57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Кирки двусторонние типов КД-1, КД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57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Кирки односторонние типов КО-1, КО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57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Лопаты копальные остроконечные типов ЛКО-1,  ЛКО-2, ЛКО-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620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Лопаты копальные прямоугольные типов ЛКП-1, ЛКП-2, ЛКП-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620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9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Лопаты  подборочные типов ЛП-1, ЛП-2, ЛП-3, ЛП-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620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Лопаты совковые типов ЛС-1, ЛС-2, ЛС-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620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Лопата растворная типа ЛР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620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7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помогательны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Захват вакуум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3896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Клещи строительные типов КС-150, КС-180, КС-225, КС-250, КС-27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184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Ломы-гвоздодеры типов ЛГ16, ЛГ20, ЛГ2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05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Ломы обыкновенные типов ЛО24, ЛО28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05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Ломы монтажные типов ЛМ20, ЛМ24, ЛМ24А, ЛМ3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05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Шлямбуры типов Ш-14, Ш-2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-30-10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Скоба для установки плито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443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СЛЕСАРНО-МОНТАЖНЫ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для резки и заготовки металлоконструкций и трубопроводов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Бородки слесар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14-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Дрель ручная типа ДР-10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-13-398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Зубила слесар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11-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     "      монтажные марки З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42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Клуппы труб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956-84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Ножницы ручные для резки металла типов 1, 2, 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10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Ножницы малогабаритные ручные типа НМР-18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2.105.8622.004-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Дырокол шаговый марки СТД 937/1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635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Кусачки торцов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8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0.    "       боков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2308-77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1. Плашки круглые для метрической резьбы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740-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2.То же для трубной цилиндрической резьбы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740-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3. Воротки для круглых плаше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2395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4. Полотна  ножовоч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645-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5. Рамки ножовочные руч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270-71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6. Труборез малогабаритный марки Т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224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7.Труборез ручной марки ТРС-5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225-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8.Крейцмейсель слесар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12-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9. Ключи  накладные типов КН1, КН2, КН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4-2298-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ны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Кувалды кузнечные продольные остроносые типов К3, К4, К6, К8, К1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40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То же тупоносые типов К2, К4, К6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40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Молотки слесарные с квадратным бойком массой 0,6 и 1,0 кг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310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То же с круглым бойком массой 0,8 кг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310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2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пежно-монтажны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Клещи фиксаторные марки СТД-15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2038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Ключи гаечные с открытым зевом односторонни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41-80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То же двусторонни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39-80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Ключи гаечные комбинированные с открытым и закрытым зевам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6983-80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9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Ключи трубные рычажные № 1, 2, 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981-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То же накид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733-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Ключи кольцевые двусторонние коленчат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06-80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Ключи торцовые с квадратной и шестигранной головками к коловороту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6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Ключи для круглых шлицевых гае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6984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0. Ключи гаечные развод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75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1. Ключи радиаторные ниппельные типов К1-300, К1-58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802-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2. Ключи гаечные коликов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023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3. Кернеры раз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13-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4. Ключи торцовые для деталей с шестигранным  углублением "под ключ"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737-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5. Отвертки слесарно-монтаж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199-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6. Плоскогубцы обыч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36-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7. Плоскогубцы комбинирован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54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8. Ключи гаечные торцовые с внутренним шестигранником односторонни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7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ифующи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Напильники  для затачивания пил по дереву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476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Напильники слесарные общего пользования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5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Рашпили раз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876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Бруски шлифовальные типов БП-40х20х200, БП-20х15х15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56-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 xml:space="preserve">5. Щетка из стальной проволоки 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 17-830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электросварочны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Горелк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77-79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Резак инжекторный для ручной кислородной резк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191-79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Электрододержатели пассатижного типа серий ЭД-300, ЭД-5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51-78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То же серий ЭП-1, ЭП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51-78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Электрододержатели защелочного типа серий ЭДС-500, ЭУ-3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51-78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для работы с проводами и кабелям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Кусачки боковые с изолирующими рукояткам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2308-77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Клещи марки ККС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2230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Клещи коммутационные марки КК-1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215-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Клещи универсальные марки КУ-1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015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Нож монтерский марки НМ-3 с фиксаторо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950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Ножницы секторные марок НС-1, НС-2, НС-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656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Круглогубцы с изолирующими рукояткам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83-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Пресс ручной механический марки РМП-7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694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Пресс-клещи марки ПК-3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872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0. Лампы паяльные типов ПЛ-72, ПЛ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84-748-78; ТУ 70РСФСР73-464-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1. Паяльник электрический типа ЭПСН-40/22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19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2. Отвертки диэлектрически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010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3. Кусачки торцовые с изолирующими рукояткам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8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4. Плоскогубцы комбинированные с изолирующими рукояткам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54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5. Пресс-клещи марки ПК-1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930-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6. Паяльни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70.0001.087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КОНТРОЛЬНО-ИЗМЕРИТЕЛЬНЫ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для линейных измерени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Линейка измерительная металлическая длиной 500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2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Метр складной деревян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Т 149-80 Латв. ССР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То же металлически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УССР 49-77 № 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Рулетки в закрытом корпусе типов ЗПК3-2АУТ/1, ЗПК3-5АУТ/1, ЗПК3-10АУТ/1, ЗПК3-20АУТ/1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502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Рулетки в открытом корпусе типов ОПГ3-10БУТ/1, ОПГ3-20БУТ/1, ОПК3-30АУТ/1, ОПК3-50АУТ/1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502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для размет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Циркуль разметочный с дуго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472-80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То же без дуг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472-80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Чертилк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473-80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Шнур разметочный - отвес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076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для контроля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Отвесы стальные строительные типов ОТ100, ОТ200, ОТ400, ОТ600, ОТ10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948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Уровни строительные типов УС2, УСЗ, УС5-1,УС6-1,УС6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416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Угольник деревян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3949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Угольник металлически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400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Штангенциркули типов ШЦ-I, ШЦ-II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66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Щупы  металлически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88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Штырь для плиточных работ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4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Уровень гибкий (водяной)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5-11-760-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Термометр технический № 4</w:t>
            </w:r>
          </w:p>
        </w:tc>
        <w:tc>
          <w:tcPr>
            <w:tcW w:w="2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23-73 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</w:tbl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НОРМЫ ПОТРЕБНОСТИ В МЕХАНИЗИРОВАННОМ ИНСТРУМЕНТЕ И ДРУГИХ СРЕДСТВАХ МАЛОЙ МЕХАНИЗАЦИИ НА 100 РАБОЧИ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9015" w:type="dxa"/>
        <w:jc w:val="left"/>
        <w:tblInd w:w="1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33"/>
        <w:gridCol w:w="42"/>
        <w:gridCol w:w="15"/>
        <w:gridCol w:w="15"/>
        <w:gridCol w:w="1913"/>
        <w:gridCol w:w="49"/>
        <w:gridCol w:w="17"/>
        <w:gridCol w:w="16"/>
        <w:gridCol w:w="16"/>
        <w:gridCol w:w="1036"/>
        <w:gridCol w:w="53"/>
        <w:gridCol w:w="17"/>
        <w:gridCol w:w="1"/>
        <w:gridCol w:w="15"/>
        <w:gridCol w:w="17"/>
        <w:gridCol w:w="1"/>
        <w:gridCol w:w="605"/>
        <w:gridCol w:w="59"/>
        <w:gridCol w:w="16"/>
        <w:gridCol w:w="4"/>
        <w:gridCol w:w="14"/>
        <w:gridCol w:w="18"/>
        <w:gridCol w:w="2"/>
        <w:gridCol w:w="879"/>
        <w:gridCol w:w="70"/>
        <w:gridCol w:w="12"/>
        <w:gridCol w:w="10"/>
        <w:gridCol w:w="10"/>
        <w:gridCol w:w="19"/>
        <w:gridCol w:w="5"/>
        <w:gridCol w:w="1291"/>
        <w:gridCol w:w="615"/>
        <w:gridCol w:w="15"/>
        <w:gridCol w:w="1"/>
        <w:gridCol w:w="13"/>
        <w:gridCol w:w="1"/>
      </w:tblGrid>
      <w:tr>
        <w:trPr/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 состав работ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, средства малой механизации, их основной параметр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- коп.</w:t>
            </w:r>
          </w:p>
        </w:tc>
        <w:tc>
          <w:tcPr>
            <w:tcW w:w="1701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на 100 рабочих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озиции по справочному приложению 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, шт.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 - коп.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0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емляные работ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ыхление твердых слежавшихся грунтов, разрушение старых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даментов при копании котлованов, колодцев,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ше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отбой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электрический, энергия удара 40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пневмат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 22,5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ение отверстий (шпуров) при разработке скальных грунтов небольших объемов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лажнение и обеспыливание грунтов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пульт ручной производительностью 21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чка воды из котлованов и транше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 грязевой производительностью 1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электронасосный, подача 16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, напор 750 Па (75 мм вод. ст.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напор 1100 Па (110 мм вод. ст.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 грязевой производительностью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ртывание гаек при монтаже сборных инвентарных креплений транше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, диаметр завинчиваемой резьбы до 5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33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33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угловой, диаметр завинчиваемой резьбы до 3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ивание скважин для подземных коммуникаци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ойник пневматический, диаметр скважин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роходки скважин и забивания труб, диаметр скважин 15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ивка труб в уплотняемый грунт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бивания труб, скорость погружения трубы 0,5-15 м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ов малых объемов в труднодоступных местах при устройстве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ручная электрическая массой, кг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ожного покрытия и планировке площаде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1-83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ровзрывные работы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ушение твердых и скальных пород, разрыхление мерзлого грунта при подготовке фронта работ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электрический, энергия удара 40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пневмат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ение отверстий (шпуров) в скальных породах при разработке траншей, котлованов, колодцев и дроблении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габарит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ка прутков и профильного метал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 22,5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8-0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елезобетонные и бетонные работ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бетонной смеси в конструкции из вибробункеров, вибропитателей и виброжелоб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общего назначения электрический, вынуждающая сила, Н (кгс)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-3920 (196-392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-6250 (310-625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-10000 (500-100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-18600 (915-186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бетонной смеси при устройстве монолитных бетонных и железобетонных конструкц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глубинный электрический, диаметр вибронаконечник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одвесной, диаметр вибронаконечника 133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6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гибким валом, диаметр корпус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прикрепляемый пневматический, статический момент дебаланса, Н·с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общего назначения электрический, вынуждающая сила, Н (кгс)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-3920 (196-392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3000 (150-30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-3920 (196-392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-6250 (310-625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-9000 (450-90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-10000 (500-100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-11000 (550-110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поверхностный электрический, вынуждающая сила 4500-9000 Н (450-900 кгс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и разравнивание при устройстве бетонных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стных конструкц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рейка длиной, 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бетонной смеси методом вакуумирования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вакуумный производительностью 4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ирка, заглаживание и шлифование поверхностей железобетонных и бетонных конструкций и издел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штукатурно-затирочная производительностью 5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тирки цементных стяжек производительностью 6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штукатурно-затирочная для заглаживания бетонных полов производительностью 6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мозаично-шлифовальная производительностью 18-23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 с гибким валом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и шлифование поверхностей, очистка арматуры и закладных деталей от ржавчины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 с гибким валом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зачистной зубильный, энергия удара 2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учковый, энергия удара 1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швов ранее уложенного бетона, обрубка наплывов бетона, пробивка и сверление отверст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электрический, энергия удара 40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пневмат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 с алмазными сверлами, наибольший диаметр сверла 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 2,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оснований под бетонные покрытия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ручная электрическая массой, кг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2-1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грузочно-разгрузочные работы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ыхление слежавшегося и смерзшегося грунта, камня, мусора при погрузке на</w:t>
            </w:r>
          </w:p>
        </w:tc>
        <w:tc>
          <w:tcPr>
            <w:tcW w:w="1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ижной соста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отбой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электрический, энергия удара 40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пневмат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металлического крепежного материа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материала 2,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 угловая, диаметр круга до 12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транспортировка штучных груз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 гидравлический грузоподъемностью, т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 клиновой грузоподъемностью 10 т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а червячная ручная, тяговое усилие 5 кН (500 кгс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а ручная, тяговое усилие, кН (кгс)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(125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 (325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 (500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а электрическая грузоподъемностью 150 кг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а электрическая, тяговое усилие, кН (кгс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(45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(63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(125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м тяговый монтажный, наибольшее усилие на рукоятке 343,4 Н(34,3 кгс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 двухколесная грузоподъемностью 200 кг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-носилки для транспортировки кислородных баллонов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0-0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нично-опалубочные работы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в деревянных конструкциях и деталях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-04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28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-68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наибольший диаметр сверла 3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ртывание шурупов, болтов и гаек при монтаже опалубки и креплении закладных детале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, диаметр завинчиваемой резьбы до 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, диаметр завинчиваемой резьбы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4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1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-2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 угловой, диаметр завинчиваемой резьбы до 3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иловка материалов, выпиливание и резка деталей из досок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еревообрабатывающая, глубина пропила 4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ручная дисковая, глубина пропила 6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зик электрический, наибольшая глубина пропила 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стационарная, глубина пропила 6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ка отверстий и гнезд прямоугольной формы, шпунтовых паз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бежник ручной электрический, наибольший размер паза 20х60х16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отбойный электрический, энергия удара 1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гание и фугование древесины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электрический, ширина строгания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и шлифование поверхностей опалубки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 4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езка резьбы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резьбонарезная, диаметр нарезаемой резьбы 1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 2,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щитов опалубки от бетона и грязи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пучковый, энергия удара 1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азка щитов опалубки перед установко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распылитель пневматический производительностью 1,4 л/мин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2-6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ные работы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поверхностей для сооружения фундамент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ручная электрическая массой28 кг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бетона и бутобетона при устройстве фундамент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поверхностный электрический, вынуждающая сила 4500-9000 Н (450-900 кгс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ивка гнезд, борозд, частичная разборка бутовой и кирпичной кладки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электрический, энергия удара 40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здодел электрический, ширина прорезаемого паз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 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, домешивание и выдача раствор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оперегружаталь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0-0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йные работы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лывание бетона на железобетонных сваях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отбой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ка арматуры и профильного металла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 при засыпке пазух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ручная электрическая массой, кг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глубинный электрический, диаметр вибронаконечника 7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гибким валом, диаметр вибронаконечник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одвесной, диаметр корпуса 133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-0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ные работы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 2,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ка прутков и профильного металла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металла от коррозии и краски, зачистка сварных швов и поверхносте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гибким валом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зачистной зубильный, энергия удара 2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пучковый, энергия удара 1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-5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очные работы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свариваемых конструкций от грязи, краски, окалины и коррозии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зачистной зубильный, энергия удара 2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пучковый, энергия удара 1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 2,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 9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верхностей элемент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мкорез электрический, толщина обрабатываемого материала 2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поверхностей и сварных шв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 3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сварочный, сварочный ток номинальный, А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сварочный, сварочный ток номинальный 315 А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сварочный, сварочный ток номинальный, А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сварочный, сварочный ток номинальный 315 А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рямитель сварочный, сварочный ток номинальный 315 А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рямитель сварочный многопостовый, сварочный ток номинальный 315 А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ая сварка и резка металлических изделий и конструкц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ацетиленовый производительностью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ередвижная баллонная, рабочее давление на выходе, МПа (кгс/м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илена 0,01-0,12 (0,1-1,2);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а 0,1-0,5 (1,0-5,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цетиленовая стационарная на базе генератора АСК-1-67 производительностью 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 с гибким валом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4-0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ы по монтажу металлических конструкци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монтажных и вспомогательных отверст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-04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28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-68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наибольший диаметр сверла 3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и разборка болтовых соединен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, диаметр завинчиваемой резьбы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71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5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1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-4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33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-99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 угловой, диаметр завинчиваемой резьбы до 3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 9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 9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вырубные, толщина разрезаемого лист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 9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металлоконструкций от грязи, краски, окалины, коррозии, зачистка сварных швов, обрубка метал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зачистной зубильный, энергия удара 2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учковый, энергия удара 1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руби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верхностей элементов под сварку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мкорез электрический, толщина обрабатываемого материала 2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, диаметр круга 1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гибким валом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клепывание заклепок и чеканка соединен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клепа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3-02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ы по монтажу индустриальных строительных конструкци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гипсокартонных листов (ГКЛ) к стойкам металлического каркаса с помощью самосверлящих, самонарезающих винт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с магнитной головкой, диаметр завинчиваемой резьбы 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 6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стального профиля стоек и направляющих каркаса перегородок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электрические прорезные, толщина разрезаемого материал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ГКЛ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зик электрический, наибольшая глубина пропила 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отверст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 с комплектом насадок, наибольший диаметр сверла 14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73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 до 2,5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 1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ка борозд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здодел электрический, ширина паз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ивание гвозде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гвоздезабивной, длина гвоздей 50-9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трелка дюбелями опорных и декоративных элементов к бетонным и металлическим основаниям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строительно-монтажный производительностью 50 выстрелов в 1 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5-5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ы по монтажу сборных железобетонных конструкций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Образование монтажных вспомогательных отверст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Машина ручная сверлильная угловая, наибольший диаметр сверла 3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для сверления отверстий в железобетоне, наибольший диаметр сверл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6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 с алмазными сверлами, наибольший диаметр сверла 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 1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и разборка болтовых соединен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, диаметр завинчиваемой резьбы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 4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4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5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1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-2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33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66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ой, диаметр завинчиваемой резьбы до 3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 2,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закладных деталей и металлических изделий от грязи и коррозии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зачистной зубильный, энергия удара 2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учковый, энергия удара 1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сварных швов и стыковых соединений, подгонка отдельных детале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, диаметр круг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диаметр круг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гибким валом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и герметизация стыков, теплоизоляция поверхносте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рметизатор электрический с двойной изоляцией производительностью 1,8 л/мин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для нанесения двухкомпонентных составов производительностью 6 л/мин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2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ирка поверхносте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штукатурно-затирочная производительностью 5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 1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бетонной смеси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глубинный электрический с гибким валом, диаметр вибронаконечник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2-5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технически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отверстий в металле, дереве, железобетоне и кирпичной кладке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2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-24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-56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28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-68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 2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наибольший диаметр сверла 3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 с алмазными сверлами, наибольший диаметр сверла 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для сверления отверстий в железобетоне, наибольший диаметр сверла 50-12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 8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 1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и разборка шурупных и болтовых соединени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электрический, диаметр завинчиваемой резьбы до 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, диаметр завинчиваемой резьбы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 4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7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5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1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1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33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33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ой, диаметр завинчиваемой резьбы до 3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 9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 9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вырубные, толщина разрезаемого лист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 9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электрические прорезные, толщина разрезаемого листа 1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сварных швов, подгонка отдельных детале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 3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гибким валом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бка стальных труб в холодном состоянии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трубогибочный, диаметр изгибаемых труб 22-4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гиб ручной, диаметр труб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гиб гидравлический, диаметр труб до 6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езание резьбы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резьбонарезная, наибольший диаметр нарезаемой резьбы 1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ивка ниш, борозд и гнезд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здодел электрический, ширина паз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труб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электрический, диаметр разрезаемых труб 108-32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переносной, диаметр разрезаемых труб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6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10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маятниковая переносная для резки стальных труб и металлопроката, диаметр разрезаемых труб 133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сантехнического оборудования к бетонным и кирпичным конструкциям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строительно-монтажный производительностью до 50 выстрелов в 1 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1-48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отверстий в металле, дереве, железобетоне и кирпичной кладке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2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-24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-08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28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-68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 2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наибольший диаметр сверла 3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алмазными сверлами, наибольший диаметр сверла 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 8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и разборка шурупных и болтовых соединений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электрический, диаметр завинчиваемой резьбы до 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 6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 угловой, диаметр завинчиваемой резьбы до 3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 9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 9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и подгонка деталей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 3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езание резьбы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резьбонарезная, наибольший диаметр нарезаемой резьбы 1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ивка ниш, борозд и гнезд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здодел электрический, ширина паз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1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-2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электротехнического оборудования и его элементов к бетонным и кирпичным конструкциям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строительно-монтажный производительностью до 50 выстрелов в 1 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онцевание и соединение алюминиевых жил, изолированных проводов и кабелей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 гидравлический ручной и с электроприводом, сечение кабеля и провода 16-240 м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 25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9-7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турные и облицовочны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, переработка, транспортировка и нанесение штукатурного раствора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я штукатурная производительностью 2-6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штукатурно-смесительный производительностью 2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штукатурная производительностью 1,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штукатурный производительностью 0,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штукатурный (поэтажный) производительностью 1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риготовления и подачи жестких растворов производительностью 2,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осмеситель производительностью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-1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онасос производительностью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-6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00*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00*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* Оптовая цена и стоимость указаны ориентировочно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чистка поверхносте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зачистной зубильный, энергия удара 2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учковый, энергия удара 1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ечка бетонных и кирпичных стен, выполненных под расшивку, выборка пазов в сухой гипсовой штукатурке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здодел электрический, ширина паз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глазурованных и метлахских плиток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rPr/>
            </w:pPr>
            <w:r>
              <w:rPr/>
              <w:t>Плиткорез универсальный производительностью 120 шт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для крепления облицовочных материал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Машина ручная сверлильная, наибольший диаметр сверла 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3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9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ирка накрывочного слоя и очистка поверхносте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штукатурно-затирочная производительностью 5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 1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 торцовая, диаметр круга 12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раствор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 для перевозки растворов грузоподъемностью 200 кг, вместимостью 0,1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-99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лярны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, транспортировка и нанесение малярных состав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ярная станция производительностью 250, 380, 5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сжатого воздуха к краскораспылителю и красконагнетательному баку, очистка сжатого воздуха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производительностью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хоочиститель максимальной пропускной способностью 3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5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окрасочного состава в краскораспылители и к пневмоваликам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 красконагнетатепьный вместимостью, л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на поверхность шпатлевочных состав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шпатлевочный производительностью 360, 720 л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ылитель для нанесения шпатлевки производительностью 1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на поверхность водных, известковых и меловых окрасочных состав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пульт ручной производительностью 21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на поверхность лакокрасочных покрытий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распылитель пневматический производительностью, л/мин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-4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5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верхности лакокрасочными составами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окрасочный производительностью 4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верхности при больших объемах работ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высокого давления производительностью, л/мин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прошпатлеванных поверхностей перед окраской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шлифования шпатлевки производительностью 3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5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мешивание малярных состав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шалка для окрасочных составов производительностью 500 л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шалка двухвальная производительностью при изготовлении замазки 145, шпатлевки 170, окрасочных паст 190 кг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живание малярных состав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сито электрическое производительностью 700 кг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тирка жидких, твердых и пастообразных материал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терка производительностью, кг/ч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на поверхность окрасочных состав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распылитель пневматический производительностью 1,4 л/мин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нанесения малярных составов производительностью 26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окрасочный передвижной производительностью 0,16 л/мин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малярный производительностью 5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верхностей фасадов зданий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окрасочный передвижной производительностью 5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тирка мела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отерка производительностью 300-400 кг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лярных состав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пергатор для малярных составов производительностью 500 кг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составов нагретым воздухом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асочный агрегат низкого давления производительностью 4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мин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ка влагостойких поверхностей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моечная производительностью 3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10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0-00</w:t>
            </w:r>
          </w:p>
        </w:tc>
        <w:tc>
          <w:tcPr>
            <w:tcW w:w="13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ольны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и установка листового стекла</w:t>
            </w:r>
          </w:p>
        </w:tc>
        <w:tc>
          <w:tcPr>
            <w:tcW w:w="20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ват вакуумный, удерживающее усилие 150 Н (15 кгс)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крой стекла</w:t>
            </w:r>
          </w:p>
        </w:tc>
        <w:tc>
          <w:tcPr>
            <w:tcW w:w="20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еклорез производительностью 100 резов в 1 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замазок и паст на фальцы оконных переплетов</w:t>
            </w:r>
          </w:p>
        </w:tc>
        <w:tc>
          <w:tcPr>
            <w:tcW w:w="20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риц для подачи замазок вместимостью 2 л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ивка оконных переплетов</w:t>
            </w:r>
          </w:p>
        </w:tc>
        <w:tc>
          <w:tcPr>
            <w:tcW w:w="20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скобозабивной, длина скоб 40-75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инчивание шурупов при установке рам и оконных переплетов</w:t>
            </w:r>
          </w:p>
        </w:tc>
        <w:tc>
          <w:tcPr>
            <w:tcW w:w="20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электрический, диаметр завинчиваемой резьбы до 6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 6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остеклению</w:t>
            </w:r>
          </w:p>
        </w:tc>
        <w:tc>
          <w:tcPr>
            <w:tcW w:w="20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мп механический для шпилек производительностью 2500 шт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моечная производительностью 3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-00</w:t>
            </w:r>
          </w:p>
        </w:tc>
        <w:tc>
          <w:tcPr>
            <w:tcW w:w="13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ы по устройству полов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ы дощатые, из паркетных досок, штучного и щитового паркета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иловка досок и брусов, резка паркетной клепки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зик электрический, наибольшая глубина пропила 50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5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-5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еревообрабатывающая, глубина пропила 45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ручная дисковая, глубина пропила 65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, мм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3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9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-56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ожка паркетных и дощатых полов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острожки полов производительностью 44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гание и фугование деревянных изделий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электрический, ширина строгания, мм, до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ртывание шурупов при установке вентиляционных решеток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электрический, диаметр завинчиваемой резьбы до 6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ка отверстий и гнезд прямоугольной формы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бежник электрический, размер паза 20х60х160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фовка паркетных и дощатых полов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шлифования деревянных полов производительностью 4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 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плоскошлифовальная,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платформы 110х225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ыливание поверхностей полов, мойка влагостойких поверхностей и очистка поверхностей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есос промышленный производительностью 25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поломоечная, ширина захвата 0,55 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подметальная вакуумная, ширина захвата 0,8 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-5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уборки шлама производительностью 2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00*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-00*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* Оптовая цена и стоимость указаны ориентировочно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водопылесосная производительностью 8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00</w:t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ировка поверхности полов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распылитель пневматический производительностью 0,1 л/мин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ка линолеума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электрическая для сварки линолеума производительностью 50-80 м/ч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-00</w:t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25</w:t>
            </w:r>
          </w:p>
        </w:tc>
        <w:tc>
          <w:tcPr>
            <w:tcW w:w="100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339-54</w:t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ы бетонные, цементно-песчаные, мозаичные и линолеумны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жестких растворов при устройстве стяжки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риготовления и подачи жестких растворов производительностью 2,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о встроенным компрессоро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0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снований под бетонные полы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ручная электрическая массой, кг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ых полов методом вакуумирования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вакуумный производительностью 4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и уплотнение бетонного, цементно- песчаного и мозаичного растворов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поверхностный электрический, вынуждающая сила 4500-9000 Н (450-900 кгс)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бетонной смеси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рейка производительностью 12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ечка твердого бетонного основания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отбойный пневматический, энергия удара, Дж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лаживание бетонных оснований под полы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глаживания бетонных полов производительностью 6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тирки цементных стяжек производительностью 6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дание шероховатости бетонной подготовке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зачистной зубильный, энергия удара 2,2 Дж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учковый, энергия удара 1,2 Дж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для установки плинтусов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 14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-56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ыливание поверхностей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есос промышленный производительностью 25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фовка поверхностей покрытий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мозаично-шлифовальная производительностью 15-2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фовка и полирование мест примыкания к стенам и колоннам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 торцовая, диаметр круга 125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ка линолеума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электрическая для сварки линолеума производительностью 50-80 м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сжатого воздуха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диафрагменный производительностью 3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538-56</w:t>
            </w:r>
          </w:p>
        </w:tc>
        <w:tc>
          <w:tcPr>
            <w:tcW w:w="195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3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лярны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в деревянных конструкциях и деталях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, мм: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2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-16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-04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8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28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-12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2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наибольший диаметр сверла 32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иловка лесоматериалов, выпиливание и резка деталей из досок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еревообрабатывающая, глубина пропила 45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ручная дисковая, глубина пропила 65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стационарная, глубина пропила 60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зик электрический, наибольшая глубина пропила 50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5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ка отверстий и гнезд прямоугольной формы и шпунтовых пазов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бежник ручной электрический, размер паза 20х60х160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гание и фугование древесины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электрический, ширина строгания, мм, до: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ртывание шурупов, болтов и гаек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, диаметр завинчиваемой резьбы до 6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-5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 63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, диаметр завинчиваемой резьбы 16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 45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фовка и полирование поверхностей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плоскошлифовальная, размер платформы 110х225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 угловая, диаметр круга, мм: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орцовая, диаметр круга 125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ивание гвоздей и скоб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гвоздезабивной, длина гвоздей 50-90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скобозабивной, длина скоб 40-75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</w:tr>
      <w:tr>
        <w:trPr/>
        <w:tc>
          <w:tcPr>
            <w:tcW w:w="420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0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4-82</w:t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0" w:type="dxa"/>
            <w:gridSpan w:val="3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вельные и гидроизоляционны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 2,5 мм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6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 14 мм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-56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8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ртывание винтов и шурупов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электрический, диаметр завинчиваемой резьбы до 6 мм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 63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атка рулонных материалов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раскатки и прикатки рулонных материалов производительностью 4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ачка битумных мастик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для перекачки битумных мастик производительностью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мастик на кровлю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нанесения битумных мастик производительностью 0,9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0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, подогрев, перемешивание и транспортировка мастик по кровле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одогрева, перемешивания и транспортировки мастик по кровле рабочим объемом 1,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тумоварочный котел производительностью 0,3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ды с основания кровли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удаления воды с основания кровли производительностью 20 л/мин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шка основания кровли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сушки основания кровли производительностью 8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</w:tr>
      <w:tr>
        <w:trPr/>
        <w:tc>
          <w:tcPr>
            <w:tcW w:w="421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4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00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63-06</w:t>
            </w:r>
          </w:p>
        </w:tc>
        <w:tc>
          <w:tcPr>
            <w:tcW w:w="19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0" w:type="dxa"/>
            <w:gridSpan w:val="3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жны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ыхление твердых слежавшихся и мерзлых грунтов, забивка штырей при креплении рельс-форм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 пневматический отбойный, энергия удара, Дж: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ушение твердых и скальных пород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электрический, энергия удара 40 Дж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пом пневматический, энергия удара, Дж: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ение отверстий (шпуров) при разработке скальных грунтов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 88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, бетонных и асфальтовых покрытий малых объемов, а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ручная электрическая массой, кг: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же уплотнение в труднодоступных местах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бетонной смеси в покрытиях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поверхностный электрический, вынуждающая сила 4500-9000 Н (450-900 кгс)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рейка, ширина захвата 4 м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421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0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4-00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15" w:type="dxa"/>
            <w:gridSpan w:val="3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помогательные устройст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частоты тока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частоты тока напряжением, В: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0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den>
                </m:f>
              </m:oMath>
            </m:oMathPara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/42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лектробезопасности работ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но-отключающее напряжением 380/220 В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 125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электрических машин к питающей сети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штепсельное напряжением, В: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5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6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5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5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1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58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ушка, нагрев воздуха в помещении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калорифер производительностью 14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/ч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42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3-68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Цены, приведенные в гр. 3, и стоимость, приведенная в гр. 5, усредненны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ОРМЫ ПОТРЕБНОСТИ В РУЧНОМ СТРОИТЕЛЬНО-МОНТАЖНОМ И КОНТРОЛЬНО-ИЗМЕРИТЕЛЬНОМ ИНСТРУМЕНТЕ НА 100 РАБОЧИХ ОСНОВНЫХ ПРОФЕСС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9195" w:type="dxa"/>
        <w:jc w:val="left"/>
        <w:tblInd w:w="1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85"/>
        <w:gridCol w:w="4095"/>
        <w:gridCol w:w="1920"/>
        <w:gridCol w:w="1035"/>
        <w:gridCol w:w="825"/>
        <w:gridCol w:w="735"/>
      </w:tblGrid>
      <w:tr>
        <w:trPr/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, ОСТ, Т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ужбы, мес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на инструмент, шт. на 100 рабочих</w:t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срока службы инструмента</w:t>
            </w:r>
          </w:p>
        </w:tc>
      </w:tr>
      <w:tr>
        <w:trPr/>
        <w:tc>
          <w:tcPr>
            <w:tcW w:w="919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щ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шанцевые типов МША-1, МША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обыкновенные типов ЛО24, ЛО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69"/>
              <w:rPr/>
            </w:pPr>
            <w:r>
              <w:rPr/>
              <w:t>"       бок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06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остроносые типов КЗ, К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накладные типов КН1, КН2, КН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4-2297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обы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36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                   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 А3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нгенциркуль типа ШЦ-I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щ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и для каменных и бетонных работ ИР-561, ИР-5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 строительный в сборе типа А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и ленточные с конусным концом типов ГЛК-1, ГЛК-2, ГЛК-3, ГЛК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закругленным концом типов ГЛЗ-1, ГЛЗ-2, ГЛЗ-3, ГЛЗ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и трапециевидные с конусным концом типов ГТК-1, ГТК-2, ГТК-3, ГТК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закругленным концом типов ГТЗ-1, ГТЗ-2, ГТЗ-3, ГТЗ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и прямоугольные типов ГП-1, ГП-2, ГП-3, ГП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а для плинтусов ИР-421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370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ебок для бетонных работ ИР-7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945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ка для ксилолитовых работ типа Л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растворная типа ЛР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а для бетонных и каменных работ типа КБ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ь филеночная типа КФК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обыкновенные типов ЛО24, ЛО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копальные прямоугольные типов ЛКП-1, ЛКП-2, ЛКП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совковые типов ЛС-1, ЛС-2, ЛС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остроносые типов К3, К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сварщ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вадратным бойком массой 0,6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йцмейсел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2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елк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-79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ак инжекторный для ручной кислородной рез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191-79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гаечный разводн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с дуг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2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жные рабочие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льники типов ЗТР-30, ЗТР-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035-654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ы поперечные двуручные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9-7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 строительный в сборе типа А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-кулачок типа МК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-гвоздодеры типов ЛГ20, ЛГ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и ленточные с конусным концом типов ГЛК-1, ГЛК-2, ГЛК-3, ГЛК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закругленным концом типов ГЛЗ-1, ГЛЗ-2, ГЛЗ-3, ГЛЗ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а для бетонных и каменных работ типа КБ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ь маховая типа КМ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и для разливки мастики типов КМ 1,2, КМ 2,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5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ко-мотыги типов КМ-1, КМ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5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ки двусторонние типов КД-1, КД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5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обыкновенный типа ЛО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копальные остроконечные типов ЛКО-1, ЛКО-2,  ЛКО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копальные прямоугольные типов ЛКП-1, ЛКП-2, ЛКП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подборочные типов ЛП-1, ЛП-2, ЛП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а кузнечная продольная тупоносая типа К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1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остроносая типа К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476-80;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и в закрытом корпусе типов ЗПКЗ-2АУТ/1, ЗПКЗ-5АУТ/1,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и в открытом корпусе типов ОПКЗ-1ОБУТ/1, ОПКЗ-З0АУТ/1, ОПКЗ-5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ни строительные типов УС2, УС6-1, УС6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технический № 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23-73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млекопы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ко-мотыги типов КМ-1, КМ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5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ки односторонние типов КО-1, КО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5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     двусторонние типов КД-1, КД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5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обыкновенные типов ЛО24, ЛО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копальные остроконечные типов ЛКО-1, ЛКО-2, ЛКО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рямоугольные типов ЛКП-1, ЛКП-2, ЛКП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подборочные типов ЛП-1, ЛП-2, ЛП-3, ЛП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остроносые типов К8, К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упоносые типов К2, К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ы строительные в сборе типов А1, А2, А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и в закрытом корпусе типов ЗПКЗ-20АУТ/1,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6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щ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и для каменных и бетонных работ ИР-561, ИР-5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-кирочка типа М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-кулачок типа МК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растворная типа ЛР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а для бетонных и каменных работ типа КБ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для печных и каменных работ типа К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опатки стальные типов К-40, К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01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вки стальные типов Р1, Р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2803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монтажные типов ЛМ20, ЛМ24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альные строительные типов ОТ600, ОТ10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9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вельщики по рулонной кровле и гидроизолировщик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для резки линолеум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400.28.18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 строительный в сборе типа А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ебок для кровельных работ ИР-7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94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ь-скребо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и для разливки мастик типов КМ 1, КМ 2,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5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подборочная типа ЛП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технический № 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23-73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вельщики по кровле из штучных материалов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 строительный в сборе типа А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3-7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толярный типа МСТ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строительные типа КС-2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184-8З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а для бетонных и каменных работ типа КБ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ов 1, 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47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шпили раз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876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вельщики по стальным кровлям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янка прямоугольн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7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кровельные типов МКР-1, МКР-2, МКР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строительные типа КС-2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18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дк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4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ырокол шаговый марки СТД-937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63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ов 1, 2, 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малогабаритные ручные типа НМР-1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2.105.8622.004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с дуг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2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ляры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ка-зачистка с полукруглой ручк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841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удлиненной ручк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841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и типов ШП45, ШП95, ШП150, ШП1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ь с резиновым полотном и пластмассовой ручкой типа ШР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ь-скребо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перемешивания шпатлев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84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ики малярные типов ВП100, ВП200, ВП2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831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ов ВМ100, ВМ200, ВМ2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831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ик малярный угловой типа ВМ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831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            "         филеноч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2-271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 флейцевые типов КФ25, КФ50, КФ60, КФ75, КФ1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-ручники типов КР25, КРЗ0, КР35, КР40, КР45, КР50, КР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 филеночные типов КФК8, КФК10, КФК14, КФК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 маховые типов КМ60, КМ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-макловицы типов КМА135, КМА165, КМА1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атка двухваликовая типа НД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371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-торцовка типа ЩТ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альные типов ОТ100, ОТ2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очки с сетк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84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 из растительных волокон, волоса и смеси волоса с капроновой щетин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17 РСФСР 30-767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ники стальных конструкций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монтажные марки З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424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остроносые типов К4, К6, К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тальной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41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98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кольцевые двусторонние коленчат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906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коликовые 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023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торцовые с внутренним шестигранником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7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нер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3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ь-ручник типа КР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ь филеночная типа КФК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в открытом корпусе типа ОПКЗ-З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альные строительные типов ОТ400, ОТ600, ОТ10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ни строительные типов УСЗ, УС6-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 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монтажный типа ЛМ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обыкновенный типа ЛО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ники по монтажу железобетонных конструкций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и для каменных и бетонных работ ИР-661, ИР-5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 строительный в сборе типа А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-кулачок типа МК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растворная типа ЛР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а для бетонных и каменных работ типа КБ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опатки стальные типов К-40, К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01-7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монтажные марки З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424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остроносые типов К6, К8, К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вадратным бойком массой 1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41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монтажные типов ЛМ20, ЛМ24, ЛМ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альные типов ОТ400, ОТ600, ОТ10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ни строительные типов УС2, УС6-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 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обыкновенный типа ЛО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лицовщики-плиточн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для плиточных рабо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2758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ц для резки керамических плито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9259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ь для плиточных рабо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а для установки плиток ИР-188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443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а для плинтусов ИР-421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370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для плиточных работ типов МПЛИ-1, МПЛИ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ка для плиточных работ типа Л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терки типов ПТ500, ПТ750, ПТ10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о окованное одностороннее ИР-1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ИР-7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ь зубчатый типа ШЗ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плиточника ИР-69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99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растворная типа ЛР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ь-макловица типа КМА-1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и для отделочных работ типов КШ 0,6, КШ 0,8, КШ 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5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вка для плиточных работ ИР-69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58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вадратным бойком массой 0,6-1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альные строительные типов ОТ100, ОТ2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ырь для плиточных рабо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4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ертка для плиточных работ ИР-4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561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лицовщики синтетическими материалам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для резки линолеум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400.28.16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янка прямоугольная ИР-57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86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строительные типа КС-2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18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ка для плиточных работ типа Л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ИР-7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и типов ШП75, ШП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ь зубчатый типа ШЗ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  плиточника ИР-69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99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ь-ручник типа КР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и для разливки мастик типов КМ 1, КМ 2,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5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для подметания пол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18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ка металлическ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2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СТ 149-80 Латв. ССР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уски шлифовальные прямоугольные типов БП-40х20х200, БП-20х16х1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56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лицовщики естественным камнем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льники типов ЗТР-30, ЗТР-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035-654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-кирочка типа М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-кулачок типа МК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ямбуры типов Ш-14, Ш-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30-10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лесарные массой 0,6-1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монтажные типов ЛМ20, ЛМ24, ЛМ24А, ЛМ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альные строительные типов ОТ400, ОТ6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кетч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а с обушк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7-31-293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одка для пи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6-214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с двойным ножом или рубанок металлический с двойным нож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6-213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китфальцгебель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5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плятгебель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5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мески плоские с шириной лезвия 6, 8, 10, 12, 16, 18, 20, 25, 32, 4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8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кли типов Ц1-250, Ц1-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2378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ойник стальной паркет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060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аркетный типа МП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строительные типов КС-225, КС-2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18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-гвоздодер типа ЛГ1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ь зубчатый с пластмассовой ручкой типа ШЗ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с пластмассовой ручкой типа ШП1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и для разливки мастик типов КМ1, КМ 2,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5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для подметания пол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18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47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СТ 149-80 Латв. ССР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9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ни строительные типов УС2, УС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уски шлифовальные типов БП-40х20х200, БП-20х15х1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56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н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ота плотничные с шириной лезвия 16, 18, 20, 25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8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ворот с трещоткой типа К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ы поперечные двуручные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9-7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одка для пи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6-24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йсмус рееч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510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с одиночным ножом или рубанок металлический с одиночным нож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4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557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шерхебель или рубанок-шерхебель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6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4-6-15-16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с двойным ножом или рубанок металлический с двойным нож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6-213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мески плоские с шириной лезвия 6, 8, 10, 12, 16, 20, 25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8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перовые к коловороту диаметром 6, 8, 1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витые к коловороту диаметром 16, 20, 25, 32, 4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76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нковки к коловороту диаметром 20, 25, 32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центровые к коловороту диаметром 12,16, 20, 25, 32, 4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ы строительные в сборе типов Б1, Б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ойник стальной паркет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060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З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строительные типов КС-250, КС-225, КС-1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18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-гвоздодеры типов ЛГ16, ЛГ20, ЛГ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ямбуры типов Ш-14, Ш-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30-10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опатки стальные типов К-40, К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01-7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остроносые типов КЗ, К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с открытым зевом дву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торцовые с квадратной и шестигранной головками к коловорот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монтажные типов ЛМ20, ЛМ24, ЛМ24А, ЛМ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47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развод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СТ 149-80 Латв. ССР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уски шлифовальные типов БП-40х20х200, БП-20х15х1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56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ни строительные типов УС2, УС6-1, УС6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есари-вентиляционщ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ырокол шаговый марки СТД 937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63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ов 1, 2, 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малогабаритные ручные типа НМР-1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2.105.8622.004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шки круглые для метрической резьб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4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для трубной цилиндрической резьб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4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6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фиксаторные марки СТД-15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599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дки слесарные с рабочей частью 2-8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4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гаечный разводн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нер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3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монтажный типа ЛМ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ручной марки ТРС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2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малогабаритный марки Т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2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монтажный типа ЛМ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янка прямоугольн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86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кровельный типа МКР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роительные типов ОТ200, ОТ400, ОТ6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с дуг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2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а кузнечная продольная тупоносая типа К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1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ппы труб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956-84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ь ручная типа ДР-10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3-39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тки для круглых плаше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9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есари-сантехн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и для каменных и бетонных работ ИР-561, ИР-5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ямбуры типов Ш-14, Ш-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30-10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опатки стальные типов К-40, К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01-7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дк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4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ппы труб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956-84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ов 1, 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шки круглые для метрической резьб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48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для трубной цилиндрической резьб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4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6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ручной малогабаритный марки Т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2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ручной марки ТРС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2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торцовые с внутренним шестигранником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7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а кузнечная продольная остроносая типа К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трубные рычажные № 1, 2, 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981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накид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9733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адиаторные ниппельные типов К-1, К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2802-6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развод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-760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нгенциркуль типа ШЦ-I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тки для круглых плаше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9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торцовые для деталей с внутренним шестигранником "под ключ"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737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есари строительные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и для каменных и бетонных работ ИР-581, ИР-56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дк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4-72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ь ручная типа ДР-10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3-39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а 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шки круглые для метрической резьб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4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для трубной цилиндрической резьб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4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ппы труб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956-84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6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марки ТРС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2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а кузнечная продольная тупоносая типа К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1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для круглых шлицевых гае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984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нер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3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монтажный типа ЛМ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 с изолированными руч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развод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ка металлическ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2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без дуг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2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нгенциркуль типа ШЦ-I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упы металлическ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тки для круглых плаше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9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торцовые с внутренним шестигранником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7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есари-монтажники по общемонтажным работам и оборудованию общего назначения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дк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4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ь ручная двухскоростная типа ДР-10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3-39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монтажные марки З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424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ов 1, 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6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а продольная тупоносая типа К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1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йцмейсел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2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98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коликовые 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023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одно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41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торцовые с внутренним шестигранником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7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азводные (19-46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трубные рыч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981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кольцевые двусторонние коленчат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906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бок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08-77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нер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3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-гвоздодеры типов ЛГ16, Л Г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монтажные типов ЛМ24, ЛМ24А, ЛМ32, ЛМ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упы №2, 3, 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ка металлическ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2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5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нгенциркули типов ШЦ-I, ШЦ-II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с дуг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2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749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и для каменных и бетонных работ ИР-581, ИР-56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ольщ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для отделочных рабо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975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рез роликовый из твердого сплав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48-19-369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    алмаз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111-8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мески плоские с шириной лезвия 32, 4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8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ват вакуум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896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строительные типов КС-180, КС-22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18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ь-ручник типа КР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лесарные с квадратным бойком массой 0,6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развод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СТ 149-80 Латв. ССР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5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549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уски шлифовальные типов БП-40х20х200, БП-20х15х1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56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-гвоздодеры типов ЛГ16, ЛГ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ляры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ота столярные с шириной лезвия 6, 8, 10, 12, 16, 18, 2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8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ворот с трещоткой типа К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лучковая с деревянным станк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15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одка для пи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6-214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йсмус рееч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510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фугано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71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с одиночным ножом или рубанок металлический с одиночным нож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4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557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шерхебель или рубанок-шерхебель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6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4-6-15-16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с двойным ножом или рубанок металлический с двойным нож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6-213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цинубель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7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фальцгебель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7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зензубель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458-6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металлический для строгания выпуклых и вогнутых поверхносте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6-215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плятгебель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509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шпунтубель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509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мески плоские с шириной лезвия 6, 8, 10, 12, 16, 18, 20, 25, 32, 4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8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олукругл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8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перовые к коловороту диаметром 6, 8,1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витые диаметром 16, 20, 25, 32, 4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центровые диаметром 12, 16, 20, 25, 32, 4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нковки к коловороту диаметром 20, 25, 32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ы строительные типов А1, А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ов Б1, Б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гано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7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кли типов Ц2-35, Ц2-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2378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янка прямоугольн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86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толярные типов МСТ-1, МСТ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строительные типов КС-150, КС-1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18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торцовые с квадратной и шестигранной головками к коловорот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47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СТ 149-80 Латв. ССР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и в закрытом корпусе типов ЗПКЗ-2АУТ/1, ЗПКЗ-5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с дуг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472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роительные типов ОТ100, ОТ2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9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5-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уски шлифовальные типов БП-40х20х200, БП-20х15х1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56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оизолировщ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для резки линолеум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400.28.18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 строительный в сборе типа А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янка прямоугольн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86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и ленточные с конусным концом типа ГЛ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терок деревянный ИР-223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8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ка деревянн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8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ь-скребо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ы для штукатурных работ типов КШ 1, КШ 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-макловицы типов КМА135, КМА165, КМА 1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и для разливки мастик типов КМ 1, КМ 2,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5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колы разбо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947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подборочная типа ЛП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а 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для фигурной резки металла типа 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3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5-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упы металлическ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оукладч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а для каменных и бетонных работ типа КБ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растворная типа ЛР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копальные остроконечные типов ЛКО-1, ЛКО-2, ЛКО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копальные прямоугольные типов ЛКП-1, ЛКП-2, ЛКП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подборочные типов ЛП-1, ЛП-2, ЛП-3, ЛП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тупоносые типов К2, К4, К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1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41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коликовые 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023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98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кольцевые двусторонние коленчат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906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торцовые с внутренним шестигранником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7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развод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трубные рыч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981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нер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3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монтажные типов ЛМ20, ЛМ24, ЛМ24А, ЛМ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открытом корпусе типа ОПКЗ-З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же типа ОПКЗ-5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роительный типа ОТ6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нспортные рабочие (подсобные), такелажн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ы строительные в сборе типов А2, А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-гвоздодеры типов ЛГ20, ЛГ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растворная типа ЛР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ко-мотыги типов КМ-1, КМ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5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обыкновенные типов ЛО24, ЛО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копальные остроконечные типа ЛКО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рямоугольные типа ЛК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подборочные типа Л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тупоносые типов КЗ, К4, К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1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монтажные типов ЛМ20, ЛМ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туры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ы для штукатурных работ типов КШ1, КШ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колы разбо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010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штукатурный типа МШ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для отделочных рабо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975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и для каменных и бетонных рабо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терок деревянный ИР-223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8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терки типов ПТ500, ПТ750, ПТ10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зубчатые типов ПЗ1200, ПЗ1600, ПЗ18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прямые типов ПП1200, ПП1600, ПП18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о усеночное типа П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лузговое типа 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окованное одностороннее ИР-1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а для плинтусов ИР-421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370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товки стальные типов РУ55, РУ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3995-7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ИР-7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ка деревянная ИР-67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8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пенопластовая и поропластов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войлочн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растворная типа ЛР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 маховые типов КМ60, КМ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 из растительных волокон, волоса и смеси волоса с капроновой щетин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17 РСФСР 30-767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и для отделочных работ типов КШ 0,6, КШ 0,8, КШ 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5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езовки типов ОШ-1, ОШ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а 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5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2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9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сварщ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одержатели пассатижного типа серий ЭД-300, ЭД-5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1-78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ерий ЭП-1, ЭП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1-78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одержатели защелочного типа серий ЭДС-500, ЭУ-3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1-78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вадратным бойком массой 1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диэлектрическ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10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 с изолированными руч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йцмейсел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2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без дуг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7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слесар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ямбуры типов Ш-14, Ш-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30-10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дк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4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а 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6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боковые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08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нер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3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диэлектрическ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10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губцы с изолированны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3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ка металлическ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2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без дуг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2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паяльник типа ЭПСН-40/2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9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нгенциркули типов ШЦ-I, ШЦ-II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ики по освещению и осветительным сетям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ямбуры типов Ш-14, Ш-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30-10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и типов ШП45, ШП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дк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4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монтажные марки З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42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бок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08-77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6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лесарные с круглым бойком массой 0,6-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тупоносые типов К2, К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1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гаечные развод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трубные рыч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981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гаечные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98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диэлектрическ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10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нер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3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2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монтажный типа ЛМ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марки ККС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223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коммутационные марки КК-1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клещи марки ПК-1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930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монтерский марки НМ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95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секторные марок НС-1, НС-2, НС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656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губцы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3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 ручной механический марки РМП-7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694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клещи марки ПК-З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872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СТ 149-80 Латв. ССР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ручной марки ТРС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2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малогабаритный марки Т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24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паяльник типа ЭПСН-40/2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9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ы паяльные типов ПЛ-72, ПЛ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84-748-78;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70 РСФСР 73-464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металлическая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яльни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70.0001.087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ики кабельных и линейных сетей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а 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6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диэлектрическ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10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боковые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08-77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марки ККС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223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коммутационные марки КК-1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клещи марки ПК-1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930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монтерский марки НМ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76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секторные марок НС-1, НС-2, НС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656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губцы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3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 ручной механический марки РМП-7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694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клещи марки ПК-З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872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ы паяльные типов ПЛ-72, ПЛ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84-748-78;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70 РСФСР 73-464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СТ 149-80 Латв. ССР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в открытом корпусе типа ОПКЗ-5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в закрытом корпус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нгенциркуль типа ШЦ-I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яльник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70.0001.087-79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РАСЧЕТА ПОТРЕБНОСТИ В СТРОИТЕЛЬНОМ ИНСТРУМЕН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/>
        <w:t>Для определения потребности в строительном инструменте на уровне строительного министерства должны применяться нормы на 1 млн. руб. стоимости строительно-монтажных работ, а на уровне строительно-монтажного треста, объединения, комбината, территориального управления - нормы на 100 рабочих по видам работ.</w:t>
      </w:r>
    </w:p>
    <w:p>
      <w:pPr>
        <w:pStyle w:val="Normal"/>
        <w:ind w:left="225" w:hanging="0"/>
        <w:jc w:val="both"/>
        <w:rPr/>
      </w:pPr>
      <w:r>
        <w:rPr/>
        <w:t xml:space="preserve">1. Потребность в строительном инструменте </w:t>
      </w:r>
      <w:r>
        <w:rPr/>
        <w:drawing>
          <wp:inline distT="0" distB="0" distL="0" distR="0">
            <wp:extent cx="230505" cy="2076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шт., </w:t>
      </w:r>
      <w:r>
        <w:rPr/>
        <w:drawing>
          <wp:inline distT="0" distB="0" distL="0" distR="0">
            <wp:extent cx="114935" cy="127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типоразмера для министерства на расчетный год определяется по формуле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91515" cy="2076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</w:t>
      </w:r>
      <w:r>
        <w:rPr/>
        <w:t>(1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07645" cy="2076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 потребности в инструменте </w:t>
      </w:r>
      <w:r>
        <w:rPr/>
        <w:drawing>
          <wp:inline distT="0" distB="0" distL="0" distR="0">
            <wp:extent cx="114935" cy="127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типоразмера на 1 млн. руб. стоимости строительно-монтажных работ, шт/млн. руб.;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38430" cy="1841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годовой объем строительно-монтажных работ, выполняемых министерством собственными силами в расчетном году, млн. руб.</w:t>
      </w:r>
    </w:p>
    <w:p>
      <w:pPr>
        <w:pStyle w:val="Normal"/>
        <w:ind w:firstLine="225"/>
        <w:jc w:val="both"/>
        <w:rPr/>
      </w:pPr>
      <w:r>
        <w:rPr/>
        <w:t xml:space="preserve">2. Общая потребность в строительном инструменте </w:t>
      </w:r>
      <w:r>
        <w:rPr/>
        <w:drawing>
          <wp:inline distT="0" distB="0" distL="0" distR="0">
            <wp:extent cx="184150" cy="1498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шт., всей номенклатуры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714375" cy="495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t>(2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 Потребность </w:t>
      </w:r>
      <w:r>
        <w:rPr/>
        <w:drawing>
          <wp:inline distT="0" distB="0" distL="0" distR="0">
            <wp:extent cx="253365" cy="20764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шт., в строительном инструменте на расчетный год (</w:t>
      </w:r>
      <w:r>
        <w:rPr/>
        <w:drawing>
          <wp:inline distT="0" distB="0" distL="0" distR="0">
            <wp:extent cx="114935" cy="127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типоразмера) генподрядного треста или территориального управления, объединения, комбината для выполнения </w:t>
      </w:r>
      <w:r>
        <w:rPr/>
        <w:drawing>
          <wp:inline distT="0" distB="0" distL="0" distR="0">
            <wp:extent cx="114935" cy="1612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вида работ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21385" cy="35687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  <w:r>
        <w:rPr/>
        <w:t>(3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64795" cy="20764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 потребности в инструменте </w:t>
      </w:r>
      <w:r>
        <w:rPr/>
        <w:drawing>
          <wp:inline distT="0" distB="0" distL="0" distR="0">
            <wp:extent cx="114935" cy="127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типоразмера на 100 рабочих, занятых выполнением </w:t>
      </w:r>
      <w:r>
        <w:rPr/>
        <w:drawing>
          <wp:inline distT="0" distB="0" distL="0" distR="0">
            <wp:extent cx="114935" cy="1612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вида работ, шт.;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84150" cy="20764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число рабочих, чел., занятых в данной организации в расчетном году на выполнении </w:t>
      </w:r>
      <w:r>
        <w:rPr/>
        <w:drawing>
          <wp:inline distT="0" distB="0" distL="0" distR="0">
            <wp:extent cx="114935" cy="1612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вида работ инструментом </w:t>
      </w:r>
      <w:r>
        <w:rPr/>
        <w:drawing>
          <wp:inline distT="0" distB="0" distL="0" distR="0">
            <wp:extent cx="114935" cy="127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типоразмера.</w:t>
      </w:r>
    </w:p>
    <w:p>
      <w:pPr>
        <w:pStyle w:val="Normal"/>
        <w:ind w:firstLine="225"/>
        <w:jc w:val="both"/>
        <w:rPr/>
      </w:pPr>
      <w:r>
        <w:rPr/>
        <w:t xml:space="preserve">4. Общая потребность </w:t>
      </w:r>
      <w:r>
        <w:rPr/>
        <w:drawing>
          <wp:inline distT="0" distB="0" distL="0" distR="0">
            <wp:extent cx="149860" cy="127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шт., в строительном инструменте всей номенклатуры для всех видов работ данной организации на расчетный год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864235" cy="495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</w:t>
      </w:r>
      <w:r>
        <w:rPr/>
        <w:t>(4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 Годовая заявочная потребность </w:t>
      </w:r>
      <w:r>
        <w:rPr/>
        <w:drawing>
          <wp:inline distT="0" distB="0" distL="0" distR="0">
            <wp:extent cx="207645" cy="20764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шт., в строительном инструменте (требуемая годовая поставка) </w:t>
      </w:r>
      <w:r>
        <w:rPr/>
        <w:drawing>
          <wp:inline distT="0" distB="0" distL="0" distR="0">
            <wp:extent cx="114935" cy="127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типоразмера определяется по формула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416685" cy="43751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/>
        <w:t>(5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348105" cy="43751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t>(6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3870" cy="2419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ое наличие инструмента </w:t>
      </w:r>
      <w:r>
        <w:rPr/>
        <w:drawing>
          <wp:inline distT="0" distB="0" distL="0" distR="0">
            <wp:extent cx="114935" cy="127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типоразмера в организации соответствующего уровня в году, предшествующем планируемому, шт.;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84150" cy="20764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рок службы инструмента </w:t>
      </w:r>
      <w:r>
        <w:rPr/>
        <w:drawing>
          <wp:inline distT="0" distB="0" distL="0" distR="0">
            <wp:extent cx="114935" cy="127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типоразмера, ме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НКЛАТУРА МЕХАНИЗИРОВАННОГО ИНСТРУМЕНТА И ДРУГИХ СРЕДСТВ МАЛОЙ МЕХАНИЗАЦИИ, ИЗГОТОВЛЯЕМЫХ ПРЕДПРИЯТИЯМИ МИНСТРОЙДОРМАША И ЗАВОДАМИ ДРУГИХ МИНИСТЕРСТ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5"/>
        <w:gridCol w:w="156"/>
        <w:gridCol w:w="44"/>
        <w:gridCol w:w="45"/>
        <w:gridCol w:w="832"/>
        <w:gridCol w:w="13"/>
        <w:gridCol w:w="10"/>
        <w:gridCol w:w="2"/>
        <w:gridCol w:w="23"/>
        <w:gridCol w:w="45"/>
        <w:gridCol w:w="2"/>
        <w:gridCol w:w="15"/>
        <w:gridCol w:w="2"/>
        <w:gridCol w:w="102"/>
        <w:gridCol w:w="1066"/>
        <w:gridCol w:w="20"/>
        <w:gridCol w:w="24"/>
        <w:gridCol w:w="35"/>
        <w:gridCol w:w="77"/>
        <w:gridCol w:w="14"/>
        <w:gridCol w:w="1"/>
        <w:gridCol w:w="5"/>
        <w:gridCol w:w="43"/>
        <w:gridCol w:w="12"/>
        <w:gridCol w:w="19"/>
        <w:gridCol w:w="11"/>
        <w:gridCol w:w="4"/>
        <w:gridCol w:w="1"/>
        <w:gridCol w:w="292"/>
        <w:gridCol w:w="12"/>
        <w:gridCol w:w="33"/>
        <w:gridCol w:w="11"/>
        <w:gridCol w:w="15"/>
        <w:gridCol w:w="1"/>
        <w:gridCol w:w="6"/>
        <w:gridCol w:w="1"/>
        <w:gridCol w:w="15"/>
        <w:gridCol w:w="3"/>
        <w:gridCol w:w="5"/>
        <w:gridCol w:w="25"/>
        <w:gridCol w:w="94"/>
        <w:gridCol w:w="25"/>
        <w:gridCol w:w="59"/>
        <w:gridCol w:w="312"/>
        <w:gridCol w:w="52"/>
        <w:gridCol w:w="3"/>
        <w:gridCol w:w="1"/>
        <w:gridCol w:w="2"/>
        <w:gridCol w:w="7"/>
        <w:gridCol w:w="3"/>
        <w:gridCol w:w="12"/>
        <w:gridCol w:w="8"/>
        <w:gridCol w:w="8"/>
        <w:gridCol w:w="2"/>
        <w:gridCol w:w="5"/>
        <w:gridCol w:w="1"/>
        <w:gridCol w:w="37"/>
        <w:gridCol w:w="565"/>
        <w:gridCol w:w="3"/>
        <w:gridCol w:w="5"/>
        <w:gridCol w:w="5"/>
        <w:gridCol w:w="5"/>
        <w:gridCol w:w="2"/>
        <w:gridCol w:w="3"/>
        <w:gridCol w:w="1"/>
        <w:gridCol w:w="10"/>
        <w:gridCol w:w="4"/>
        <w:gridCol w:w="8"/>
        <w:gridCol w:w="5"/>
        <w:gridCol w:w="5"/>
        <w:gridCol w:w="36"/>
        <w:gridCol w:w="393"/>
        <w:gridCol w:w="15"/>
        <w:gridCol w:w="1"/>
        <w:gridCol w:w="3"/>
        <w:gridCol w:w="1"/>
        <w:gridCol w:w="2"/>
        <w:gridCol w:w="1"/>
        <w:gridCol w:w="5"/>
        <w:gridCol w:w="1"/>
        <w:gridCol w:w="15"/>
        <w:gridCol w:w="11"/>
        <w:gridCol w:w="10"/>
        <w:gridCol w:w="53"/>
        <w:gridCol w:w="715"/>
        <w:gridCol w:w="15"/>
        <w:gridCol w:w="1"/>
        <w:gridCol w:w="1"/>
        <w:gridCol w:w="6"/>
        <w:gridCol w:w="5"/>
        <w:gridCol w:w="16"/>
        <w:gridCol w:w="5"/>
        <w:gridCol w:w="3"/>
        <w:gridCol w:w="5"/>
        <w:gridCol w:w="1"/>
        <w:gridCol w:w="4"/>
        <w:gridCol w:w="54"/>
        <w:gridCol w:w="1288"/>
      </w:tblGrid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ированный инструмент и средства малой механизации</w:t>
            </w:r>
          </w:p>
        </w:tc>
        <w:tc>
          <w:tcPr>
            <w:tcW w:w="94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125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параметр</w:t>
            </w:r>
          </w:p>
        </w:tc>
        <w:tc>
          <w:tcPr>
            <w:tcW w:w="57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, кВт</w:t>
            </w:r>
          </w:p>
        </w:tc>
        <w:tc>
          <w:tcPr>
            <w:tcW w:w="701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</w:t>
            </w:r>
          </w:p>
        </w:tc>
        <w:tc>
          <w:tcPr>
            <w:tcW w:w="61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, кг</w:t>
            </w:r>
          </w:p>
        </w:tc>
        <w:tc>
          <w:tcPr>
            <w:tcW w:w="511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лужбы, мес</w:t>
            </w:r>
          </w:p>
        </w:tc>
        <w:tc>
          <w:tcPr>
            <w:tcW w:w="83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 - коп.</w:t>
            </w:r>
          </w:p>
        </w:tc>
        <w:tc>
          <w:tcPr>
            <w:tcW w:w="137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итель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сверла, мм: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. Машина ручная сверлильная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25Б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. То же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8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5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рановский завод "Электроинструмент" им. Гапура Ахриев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8Э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сверла, мм: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. Машина ручная сверлильная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7*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7Э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. То же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26Б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.   "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2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.   "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6Э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рановский завод "Электроинструмент" им. Гапура Ахриев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.   "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104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4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завод пневматических машин "Пневматика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.   "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025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.   "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019А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5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завод "Пневмостроймашина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.   "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011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3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завод пневматических машин "Пневматика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. Машина ручная сверлильная двухскоростная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208Э*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6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. Машина ручная сверлильн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020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5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завод "Пневмостроймашина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.То же двухскоростная ударно-вращательного действи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503А*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9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. Машина ручная сверлильная двухскоростн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204Э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9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5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. То ж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207Э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9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5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. Машина ручная сверлильн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3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5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. То ж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5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024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17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301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угавпилс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23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кненский завод "Электростройинструмент" им. XXIV съезда КПСС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205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206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016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. Машина ручная сверлильная с алмазными сверлами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С-50М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овский электромеханический завод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. То же углов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103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7. То же с комплектом насадок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015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8. То ж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008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2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9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002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сверла, мм: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0. Станок для сверления отверстий в железобетон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801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1. То ж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806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круга, мм, до: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2. Машина ручная шлифовальн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2008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кненский завод "Электростройинструмент" им. XXIV съезда КПСС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ЗЗ. То ж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2009Б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завод "Пневмостроймашина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4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2015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5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2009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кненский завод "Электростройинструмент" им. XXIV съезда КПСС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6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2014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7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2004Б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8.   "  углов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2106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кненский завод "Электростройинструмент" им. XXIV съезда КПСС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9. То ж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2107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0. Машина ручная шлифовальная торцов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2203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1. Машина ручная шлифовальная с гибким валом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103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(прямой головки); 125 (угловой головки)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2. То ж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8201Б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3. Машина ручная плоскошлифовальн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2401*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платформы 110х225 мм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4. Гайковерт ручной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113А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6 мм, момент затяжки 125 Н·м (12,5 кгс·м)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5. То же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114Б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6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25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8 мм, момент затяжки 250 Н·м (25 кгс·м)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завод "Пневмостроймашина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7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13А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8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26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20 мм, момент затяжки 400 Н·м (40 кгс·м)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9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24-I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24 мм, момент затяжки 800 Н·м (80 кгс·м)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0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121А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0-27 мм, энергия удара 16 Дж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1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115Б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2-30 мм, энергия удара 25 Дж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2. Гайковерт ручной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118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2-30 мм, энергия удара 25 Дж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3. То же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06Б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27-36 мм, момент затяжки 800-1600 Н·м (80-160 кгс·м)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4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22*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22-42 мм, момент затяжки 1600 Н·м (160 кгс·м)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5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5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23*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27-42 мм, момент затяжки 3150 Н·м (315 кгс·м)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5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ind w:firstLine="135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ind w:firstLine="13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6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120А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6-42 мм, энергия удара 63 Дж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7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122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8-48 мм, энергия удара 100 Дж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8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12А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8-48 мм, момент затяжки 100 Н·м (10 кгс·м)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завод "Пневмостроймашина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9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15А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48-52 мм, момент затяжки 3150 Н·м (315 кгс·м)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0.   "   угловой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207А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4 мм, момент затяжки 250 Н·м (25 кгс·м)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1. То же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205Б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27-36 мм, момент затяжки 800-1600 Н·м (80-160 кгс·м)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завинчиваемой резьбы, мм: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2. Шуруповерт ручной электрический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601В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3. То же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604Э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4. Шуруповерт ручной с магнитной головкой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603Э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5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5. То же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605Э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6. Машина ручная резьбонарезная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403Б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нарезаемой резьбы 12 мм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завод "Пневмостроймашина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ия удара, Дж: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7. Молоток электрический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215*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угавпилсский завод "Электроинструмент"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8. То же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207А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9.   "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213А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0.   "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211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1. Молоток пневматический отбойный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-5П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ский электромеханический завод им. Вахрушев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2. То же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-6П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3.   "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-7П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ия удара, Дж: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4. Молоток пневматический клепальный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МП-13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5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завод "Пневм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5. То же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МП-31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6.   "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009М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ский электромеханический завод им. Вахрушев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7.   "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010М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8.   "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-45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инский опытный завод монтажных приспособлений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9. Молоток пневматический зачистной зубильный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-6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0. Молоток пневматический пучковый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-5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1. Молоток пневматический рубильный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119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2. То же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125*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3. Бетонолом электрический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216*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угавпилс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4. Бетонолом пневматический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608*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5. То же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607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6. Перфоратор ручной электрический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713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угавпилс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7. То же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714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8.   "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712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9.   "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709А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0.   "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707А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, кг: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1. Трамбовка ручная электрическая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505А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2. То же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502А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разрезаемого материала, мм: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3. Ножницы ручные ножевые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404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4. То же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5404*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5.   "</w:t>
            </w:r>
          </w:p>
        </w:tc>
        <w:tc>
          <w:tcPr>
            <w:tcW w:w="103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405</w:t>
            </w:r>
          </w:p>
        </w:tc>
        <w:tc>
          <w:tcPr>
            <w:tcW w:w="134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8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26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2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9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138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6.   "</w:t>
            </w:r>
          </w:p>
        </w:tc>
        <w:tc>
          <w:tcPr>
            <w:tcW w:w="103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5403*</w:t>
            </w:r>
          </w:p>
        </w:tc>
        <w:tc>
          <w:tcPr>
            <w:tcW w:w="134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8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2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9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138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7. Ножницы ручные вырубные</w:t>
            </w:r>
          </w:p>
        </w:tc>
        <w:tc>
          <w:tcPr>
            <w:tcW w:w="103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502</w:t>
            </w:r>
          </w:p>
        </w:tc>
        <w:tc>
          <w:tcPr>
            <w:tcW w:w="132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8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64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2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  <w:tc>
          <w:tcPr>
            <w:tcW w:w="1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8. То же</w:t>
            </w:r>
          </w:p>
        </w:tc>
        <w:tc>
          <w:tcPr>
            <w:tcW w:w="103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5503*</w:t>
            </w:r>
          </w:p>
        </w:tc>
        <w:tc>
          <w:tcPr>
            <w:tcW w:w="132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8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2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1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9.   "</w:t>
            </w:r>
          </w:p>
        </w:tc>
        <w:tc>
          <w:tcPr>
            <w:tcW w:w="103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504*</w:t>
            </w:r>
          </w:p>
        </w:tc>
        <w:tc>
          <w:tcPr>
            <w:tcW w:w="132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8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64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2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1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0.   "</w:t>
            </w:r>
          </w:p>
        </w:tc>
        <w:tc>
          <w:tcPr>
            <w:tcW w:w="10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5504</w:t>
            </w:r>
          </w:p>
        </w:tc>
        <w:tc>
          <w:tcPr>
            <w:tcW w:w="134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5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6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4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1.   "</w:t>
            </w:r>
          </w:p>
        </w:tc>
        <w:tc>
          <w:tcPr>
            <w:tcW w:w="10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5502А</w:t>
            </w:r>
          </w:p>
        </w:tc>
        <w:tc>
          <w:tcPr>
            <w:tcW w:w="134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5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6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4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2.   "</w:t>
            </w:r>
          </w:p>
        </w:tc>
        <w:tc>
          <w:tcPr>
            <w:tcW w:w="10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506*</w:t>
            </w:r>
          </w:p>
        </w:tc>
        <w:tc>
          <w:tcPr>
            <w:tcW w:w="134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5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61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6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4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разрезаемого материала, мм: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3. Ножницы ручные вырубны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503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ский завод монтажных изделий и средств автоматизации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4. Ножницы ручные электрические прорезны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803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5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801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ский завод монтажных изделий и средств автоматизации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6. Кромкорез электрически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502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обрабатываемого материала 22 мм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строгания, мм: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7. Рубанок электрически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709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кненский завод "Электростройинструмент" им. XXIV съезда КПСС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8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708А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9.   "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707А-I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а пропила, мм: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0. Пила ручная дисковая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107А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1. Машина деревообрабатывающая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009А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угавпилс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2. Пила стационарная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902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3. Лобзик электрически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201 *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ая глубина пропила 50 мм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4. Долбежник электрически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607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выбираемых пазов 20х60х160 мм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кненский завод "Электростройинструмент" им. XXIV съезда КПСС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разрезаемых труб, мм: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5. Пила маятниковая переносная для резки стальных труб и металлопроката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М-300/400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поткинский завод монтажных и специальных строительных приспособлений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6. Труборез электрически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-100-350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инский опытный завод монтажных приспособлений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прорезаемого паза, мм: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7. Бороздодел электрически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401А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8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405А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9. Пистолет строительно-монтажны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Ц-84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0 выстрелов в 1 ч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ьский оружейный завод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0. Пистолет гвоздезабивно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402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а забиваемых гвоздей 50-90 мм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1. Пистолет скобозабивно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403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а забиваемых скоб 40-75 мм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круга, мм: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2. Станок заточны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703Б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рановский завод "Электроинструмент" им. Гапура Ахриев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3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702А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угавпилс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В: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4. Устройство защитно-отключающе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813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/220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5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814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/220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6. Преобразователь частоты тока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406-II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0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den>
                </m:f>
              </m:oMath>
            </m:oMathPara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7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405-I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/42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8. Соединение штепсельно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903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1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9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901А-I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5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ий завод "Красный маяк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0.   "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902А-II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5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1. Станция штукатурная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14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епрорудненский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2. Машина штукатурная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87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3. Агрегат штукатурны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64*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ысский завод кровельных и строительно-отделочных машин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4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52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5.   "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57Б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янский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6. Растворосмеситель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46А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46Б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23В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-1,5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ргиевский завод "Строй-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26В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янский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7. Машина штукатурно-затирочная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12А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5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угавпилс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8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86А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9. Растворонасос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50А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пинский завод строительно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0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38*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1.   "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71*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2.   "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68*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-6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епрорудненский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3.   "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72*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4. Машина для шлифования шпатлевки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2201Б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5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рановский завод "Электроинструмент" им. Гапура Ахриев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5. Краскопульт ручной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20В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л/мин: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6. Краскораспылитель пневматический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6Б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7. То же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9Б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5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8.Распылитель для нанесения шпатлевки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23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9. Агрегат шпатлевочный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50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360, 720 л/ч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ысский завод кровельных и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0. Краскораспылитель пневматический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71А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,4 л/мин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1. Мешалка для окрасочных составов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40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00 л/ч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янский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2. Мешалка двухвальная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37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при изготовлении замазки 145, шпатлевки 170, окрасочных паст 190 кг/ч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3. Вибросито электрическое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30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700 кг/ч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4. Малярная станция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15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 380, 50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ысский завод кровельных и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5. Установка для нанесения малярных составов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69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6. Агрегат окрасочный передвижной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92А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янский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7. Агрегат окрасочный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74А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0,16 л/мин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 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8. То же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5А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рановский завод "Электроинструмент" им. Гапура Ахриев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9. Агрегат малярный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54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ысский завод кровельных и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0. Агрегат окрасочный высокого давления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0Н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3,6 л/мин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 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1. Машина моечная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73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3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2. Агрегат окрасочный высокого давления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0Н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,6 л/мин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 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3. Агрегат окрасочный низкого давления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58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4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мин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ысский завод кровельных и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кг/ч: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4. Краскотерка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16А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янский завод строительно- 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5. То же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10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6. Мелотерка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24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40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7. Компрессор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45А; СО-45Б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7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8.   "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61*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ысский завод кровельных и строительно-отделочных машин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9. Установка компрессорная передвижная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7Б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3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 отделочных машин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0. Диспергатор для малярных составов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28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00 кг/ч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1. Воздухоочиститель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5Б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пропускная способность 3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5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, л: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2. Бак красконагнетательный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2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рановский завод "Электроинструмент" им. Гапура Ахриева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3. То же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3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4. Машина для острожки полов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97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44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5. Машина электрическая для сварки линолеума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04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0-80 м/ч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кненский завод "Электростройинструмент"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6. Комплекс вакуумный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77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8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опольский завод "Стройинструмент"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7. Машина для затирки цементных стяжек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89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8. Машина для заглаживания бетонных полов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70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9. Машина для приготовления и подачи жестких растворов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26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епрорудненский завод строительно- отделочных машин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0. То же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65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1. Виброрейка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32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опольский завод "Стройинструмент"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2.   "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31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3.   "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63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4. Машина мозаичношлифовальная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11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5. Машина для удаления воды с основания кровли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06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0 л/мин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рановский завод "Электроинструмент" им. Гапура Ахриева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6. Машина для сушки основания кровли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59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8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ысский завод кровельных и строительно-отделочных машин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7. Битумоварочный котел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79*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8. Агрегат для перекачки битумных мастик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20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9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19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0. Устройство для раскатки и прикатки рулонных материалов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08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4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1. Машина для нанесения битумных мастик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22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0,9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2. Машина для подогрева, перемешивания и транспортировки мастик по кровл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00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чий объем 1,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3. Захват вакуум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Р-636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ерживающее усилие 150 Н (15 кгс)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4. Электростеклорез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РС-1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00 резов в 1 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йбышевский завод "Электрощит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5. Штамп механический для шпилек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8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500 шт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захвата, м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6. Машина поломоечн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-305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зенский завод коммунального машиностроения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7. Машина подметальная вакуумн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-405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8. Пылесос промышлен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-00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5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норский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9. Машина водопылесосн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-001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8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изгибаемых труб, мм, до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0. Станок трубогибоч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-3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жское производственное опытно-техническое объединение "Энерготехмаш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1. Трубогиб ручно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ГР 3/4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инский опытный завод монтажных приспособлений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2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ТГ-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3. Трубогиб гидравл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евский экспериментальный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труб, мм, до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4. Труборез переносно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М-32-6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опытно-экспериментальный завод монтажной техники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5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М-76-108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пробиваемой скважины, мм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6. Пробойник пневмат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605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7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603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8. Машина для проходки скважин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44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9. Машина для проходки скважин и забивания труб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34-II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0. Машина для забивания труб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66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огружения трубы 0,5-15 м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1. Вибратор общего назначения электр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99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1960-3920 Н (196-392 кгс), частота колебаний 47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ий завод "Красный маяк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2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01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1960-3920 Н (196-392 кгс), частота колебаний 50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3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92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4500-9000 Н (450-900 кгс), частота колебаний 50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4. Вибратор поверхностный электр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91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5. Вибратор общего назначения электр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04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3100-6250 Н (310-625 кгс), частота колебаний 25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ий завод "Красный маяк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6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98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5000-10000 Н (500-1000 кгс), частота колебаний 47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7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06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5500-11000 Н (550-1100 кгс), частота колебаний 15,5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8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07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9150-18600 Н (915-1860 кгс), частота колебаний 47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9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96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1500-3000 Н (150-300 кгс), частота колебаний 23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, мм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0. Вибратор глубинный электр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13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1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1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2. То же подвесно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14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3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9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4. Вибратор глубинный электр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08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5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0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6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47Б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ический момент дебаланса, Н·см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7. Вибратор прикрепляемый пневмат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П-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8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П-4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, т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9. Домкрат гидравл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Г-1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нский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0. Домкрат клиново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7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абадский ремонтно-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1. Домкрат гидравл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Г-5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2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ГО-100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инский опытный завод монтажных приспособлений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, кг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3. Лебедка электрическ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-15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евский экспериментальный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4. Лебедка червячная ручн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ЧР-0,5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овое усилие, кН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5. Лебедка ручн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Л-2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ский завод строитель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6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Л-З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7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Л-5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8. Лебедка электрическ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Л-14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ий завод строитель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9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5120.6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0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Л-9А-1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1. Механизм тяговый монтаж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ТМ-1,6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усилие на рукоятке 343,4 Н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жское производственное опытно-техническое объединение "Энерготехмаш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л/мин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2. Герметизатор электрический с двойной изоляцие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602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3. Агрегат для нанесения двухкомпонентных составов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84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отделоч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4. Тележка двухколесн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 200 кг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абадский ремонтно-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5. Тележка для перевозки растворов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 200 кг, вмес-тимость 0,1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нский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6. Тележка-носилки для транспортировки кислородных баллонов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а с выдвинутыми ручками 2200 мм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механизации завод (г. Андропов)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7. Насос грязево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ОМ-10-1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8. Агрегат электронасос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ЦВ6-16-75Г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опытно-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ЦВ6-16-110Г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9. Насос грязево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ОМ-25-2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0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ОМ-40-18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1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ОМ-53-1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2. Электрокалорифер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М-2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4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жское производственное опытно-техническое объединение "Энерготехмаш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3. Трансформатор свароч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ДМ-317У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альный ток 315 А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андский электромашиностроительны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размер сечения кабеля и провода, м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до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4. Пресс гидравлический ручно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Р20-М1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ьковский завод электромонтажных инструментов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5. То же с электроприводом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Э-2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6. Плиткорез универсаль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Р-741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20 шт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ый ток номинальный, А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7. Трансформатор свароч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Д-102У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ьянский завод электросварочного оборудования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Д-306У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Д-500-4У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уткинский завод электросварочных машин и аппаратов "Искра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8. Агрегат свароч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Д-З00М1У1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машиностроительный Дагестанский завод "Дагэлектромаш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9. Генератор свароч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СО-300-5У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0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СМ-500-У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завод электросварочного оборудования "Электроника" им. Е.О. Патона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1. Преобразователь свароч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Д-305У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уткинский завод электросварочных машин и аппаратов "Искра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2. Выпрямитель свароч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Д-306УЗ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завод электросварочного оборудования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3. Выпрямитель сварочный многопостов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ДМ-1001УЗ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завод "Электрик" им. Н.М. Шверника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4. Генератор ацетиленов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П-1,25-7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1,2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5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Автогенмаш" ПО (Воронеж)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5. Установка передвижная баллонн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Б-1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чее давление на выходе, МПа (кгс/с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етилена 0,01-0,12 (0,1-1,2)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рода 0,1-0,5 (1,0-5,0)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6. Установка ацетиленовая стационарная на базе генератора АСК-1-67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С-5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-води-тель-ность 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2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7. Растворопе-регружатель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мести-мость 2,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7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турьинский ремонтно-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8. Шприц для подачи замазок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мести-мость 2 л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 отделоч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-води-тель-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9. Машина для шлифования деревянных полов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55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70. Машина для уборки шлама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81*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опольский завод "Строй-инструмент"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я: 1. В гр. 5 дано обозначение привода: Э - электрический; П - пневматический; Г - гидравлический; Р - ручной.</w:t>
      </w:r>
    </w:p>
    <w:p>
      <w:pPr>
        <w:pStyle w:val="Normal"/>
        <w:ind w:firstLine="225"/>
        <w:jc w:val="both"/>
        <w:rPr/>
      </w:pPr>
      <w:r>
        <w:rPr/>
        <w:t>2. Цены в гр. 8 приведены по номенклатурным каталогам Минстройдормаша и других министерст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3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2.emf"/><Relationship Id="rId10" Type="http://schemas.openxmlformats.org/officeDocument/2006/relationships/image" Target="media/image2.emf"/><Relationship Id="rId11" Type="http://schemas.openxmlformats.org/officeDocument/2006/relationships/image" Target="media/image2.emf"/><Relationship Id="rId12" Type="http://schemas.openxmlformats.org/officeDocument/2006/relationships/image" Target="media/image2.emf"/><Relationship Id="rId13" Type="http://schemas.openxmlformats.org/officeDocument/2006/relationships/image" Target="media/image4.emf"/><Relationship Id="rId14" Type="http://schemas.openxmlformats.org/officeDocument/2006/relationships/image" Target="media/image4.emf"/><Relationship Id="rId15" Type="http://schemas.openxmlformats.org/officeDocument/2006/relationships/image" Target="media/image3.emf"/><Relationship Id="rId16" Type="http://schemas.openxmlformats.org/officeDocument/2006/relationships/image" Target="media/image4.emf"/><Relationship Id="rId17" Type="http://schemas.openxmlformats.org/officeDocument/2006/relationships/image" Target="media/image2.emf"/><Relationship Id="rId18" Type="http://schemas.openxmlformats.org/officeDocument/2006/relationships/image" Target="media/image2.emf"/><Relationship Id="rId19" Type="http://schemas.openxmlformats.org/officeDocument/2006/relationships/image" Target="media/image3.emf"/><Relationship Id="rId20" Type="http://schemas.openxmlformats.org/officeDocument/2006/relationships/image" Target="media/image3.emf"/><Relationship Id="rId21" Type="http://schemas.openxmlformats.org/officeDocument/2006/relationships/image" Target="media/image3.emf"/><Relationship Id="rId22" Type="http://schemas.openxmlformats.org/officeDocument/2006/relationships/image" Target="media/image2.emf"/><Relationship Id="rId23" Type="http://schemas.openxmlformats.org/officeDocument/2006/relationships/image" Target="media/image3.emf"/><Relationship Id="rId24" Type="http://schemas.openxmlformats.org/officeDocument/2006/relationships/image" Target="media/image5.emf"/><Relationship Id="rId25" Type="http://schemas.openxmlformats.org/officeDocument/2006/relationships/image" Target="media/image3.emf"/><Relationship Id="rId26" Type="http://schemas.openxmlformats.org/officeDocument/2006/relationships/image" Target="media/image3.emf"/><Relationship Id="rId27" Type="http://schemas.openxmlformats.org/officeDocument/2006/relationships/image" Target="media/image2.emf"/><Relationship Id="rId28" Type="http://schemas.openxmlformats.org/officeDocument/2006/relationships/image" Target="media/image4.emf"/><Relationship Id="rId29" Type="http://schemas.openxmlformats.org/officeDocument/2006/relationships/image" Target="media/image3.emf"/><Relationship Id="rId30" Type="http://schemas.openxmlformats.org/officeDocument/2006/relationships/image" Target="media/image2.emf"/><Relationship Id="rId31" Type="http://schemas.openxmlformats.org/officeDocument/2006/relationships/image" Target="media/image3.emf"/><Relationship Id="rId32" Type="http://schemas.openxmlformats.org/officeDocument/2006/relationships/image" Target="media/image2.emf"/><Relationship Id="rId33" Type="http://schemas.openxmlformats.org/officeDocument/2006/relationships/image" Target="media/image3.emf"/><Relationship Id="rId34" Type="http://schemas.openxmlformats.org/officeDocument/2006/relationships/image" Target="media/image3.emf"/><Relationship Id="rId35" Type="http://schemas.openxmlformats.org/officeDocument/2006/relationships/image" Target="media/image3.emf"/><Relationship Id="rId36" Type="http://schemas.openxmlformats.org/officeDocument/2006/relationships/image" Target="media/image2.emf"/><Relationship Id="rId37" Type="http://schemas.openxmlformats.org/officeDocument/2006/relationships/image" Target="media/image2.emf"/><Relationship Id="rId38" Type="http://schemas.openxmlformats.org/officeDocument/2006/relationships/image" Target="media/image2.emf"/><Relationship Id="rId39" Type="http://schemas.openxmlformats.org/officeDocument/2006/relationships/image" Target="media/image2.emf"/><Relationship Id="rId40" Type="http://schemas.openxmlformats.org/officeDocument/2006/relationships/image" Target="media/image2.emf"/><Relationship Id="rId41" Type="http://schemas.openxmlformats.org/officeDocument/2006/relationships/image" Target="media/image5.emf"/><Relationship Id="rId42" Type="http://schemas.openxmlformats.org/officeDocument/2006/relationships/image" Target="media/image2.emf"/><Relationship Id="rId43" Type="http://schemas.openxmlformats.org/officeDocument/2006/relationships/image" Target="media/image3.emf"/><Relationship Id="rId44" Type="http://schemas.openxmlformats.org/officeDocument/2006/relationships/image" Target="media/image2.emf"/><Relationship Id="rId45" Type="http://schemas.openxmlformats.org/officeDocument/2006/relationships/image" Target="media/image2.emf"/><Relationship Id="rId46" Type="http://schemas.openxmlformats.org/officeDocument/2006/relationships/image" Target="media/image3.emf"/><Relationship Id="rId47" Type="http://schemas.openxmlformats.org/officeDocument/2006/relationships/image" Target="media/image3.emf"/><Relationship Id="rId48" Type="http://schemas.openxmlformats.org/officeDocument/2006/relationships/image" Target="media/image3.emf"/><Relationship Id="rId49" Type="http://schemas.openxmlformats.org/officeDocument/2006/relationships/image" Target="media/image3.emf"/><Relationship Id="rId50" Type="http://schemas.openxmlformats.org/officeDocument/2006/relationships/image" Target="media/image3.emf"/><Relationship Id="rId51" Type="http://schemas.openxmlformats.org/officeDocument/2006/relationships/image" Target="media/image3.emf"/><Relationship Id="rId52" Type="http://schemas.openxmlformats.org/officeDocument/2006/relationships/image" Target="media/image3.emf"/><Relationship Id="rId53" Type="http://schemas.openxmlformats.org/officeDocument/2006/relationships/image" Target="media/image3.emf"/><Relationship Id="rId54" Type="http://schemas.openxmlformats.org/officeDocument/2006/relationships/image" Target="media/image2.emf"/><Relationship Id="rId55" Type="http://schemas.openxmlformats.org/officeDocument/2006/relationships/image" Target="media/image5.emf"/><Relationship Id="rId56" Type="http://schemas.openxmlformats.org/officeDocument/2006/relationships/image" Target="media/image2.emf"/><Relationship Id="rId57" Type="http://schemas.openxmlformats.org/officeDocument/2006/relationships/image" Target="media/image5.emf"/><Relationship Id="rId58" Type="http://schemas.openxmlformats.org/officeDocument/2006/relationships/image" Target="media/image5.emf"/><Relationship Id="rId59" Type="http://schemas.openxmlformats.org/officeDocument/2006/relationships/image" Target="media/image4.emf"/><Relationship Id="rId60" Type="http://schemas.openxmlformats.org/officeDocument/2006/relationships/image" Target="media/image2.emf"/><Relationship Id="rId61" Type="http://schemas.openxmlformats.org/officeDocument/2006/relationships/image" Target="media/image4.emf"/><Relationship Id="rId62" Type="http://schemas.openxmlformats.org/officeDocument/2006/relationships/image" Target="media/image4.emf"/><Relationship Id="rId63" Type="http://schemas.openxmlformats.org/officeDocument/2006/relationships/image" Target="media/image4.emf"/><Relationship Id="rId64" Type="http://schemas.openxmlformats.org/officeDocument/2006/relationships/image" Target="media/image4.emf"/><Relationship Id="rId65" Type="http://schemas.openxmlformats.org/officeDocument/2006/relationships/image" Target="media/image4.emf"/><Relationship Id="rId66" Type="http://schemas.openxmlformats.org/officeDocument/2006/relationships/image" Target="media/image5.emf"/><Relationship Id="rId67" Type="http://schemas.openxmlformats.org/officeDocument/2006/relationships/image" Target="media/image4.emf"/><Relationship Id="rId68" Type="http://schemas.openxmlformats.org/officeDocument/2006/relationships/image" Target="media/image4.emf"/><Relationship Id="rId69" Type="http://schemas.openxmlformats.org/officeDocument/2006/relationships/image" Target="media/image6.emf"/><Relationship Id="rId70" Type="http://schemas.openxmlformats.org/officeDocument/2006/relationships/image" Target="media/image4.emf"/><Relationship Id="rId71" Type="http://schemas.openxmlformats.org/officeDocument/2006/relationships/image" Target="media/image4.emf"/><Relationship Id="rId72" Type="http://schemas.openxmlformats.org/officeDocument/2006/relationships/image" Target="media/image4.emf"/><Relationship Id="rId73" Type="http://schemas.openxmlformats.org/officeDocument/2006/relationships/image" Target="media/image5.emf"/><Relationship Id="rId74" Type="http://schemas.openxmlformats.org/officeDocument/2006/relationships/image" Target="media/image5.emf"/><Relationship Id="rId75" Type="http://schemas.openxmlformats.org/officeDocument/2006/relationships/image" Target="media/image4.emf"/><Relationship Id="rId76" Type="http://schemas.openxmlformats.org/officeDocument/2006/relationships/image" Target="media/image4.emf"/><Relationship Id="rId77" Type="http://schemas.openxmlformats.org/officeDocument/2006/relationships/image" Target="media/image4.emf"/><Relationship Id="rId78" Type="http://schemas.openxmlformats.org/officeDocument/2006/relationships/image" Target="media/image4.emf"/><Relationship Id="rId79" Type="http://schemas.openxmlformats.org/officeDocument/2006/relationships/image" Target="media/image4.emf"/><Relationship Id="rId80" Type="http://schemas.openxmlformats.org/officeDocument/2006/relationships/image" Target="media/image4.emf"/><Relationship Id="rId81" Type="http://schemas.openxmlformats.org/officeDocument/2006/relationships/image" Target="media/image5.emf"/><Relationship Id="rId82" Type="http://schemas.openxmlformats.org/officeDocument/2006/relationships/image" Target="media/image4.emf"/><Relationship Id="rId83" Type="http://schemas.openxmlformats.org/officeDocument/2006/relationships/image" Target="media/image5.emf"/><Relationship Id="rId84" Type="http://schemas.openxmlformats.org/officeDocument/2006/relationships/image" Target="media/image5.emf"/><Relationship Id="rId85" Type="http://schemas.openxmlformats.org/officeDocument/2006/relationships/image" Target="media/image5.emf"/><Relationship Id="rId86" Type="http://schemas.openxmlformats.org/officeDocument/2006/relationships/image" Target="media/image5.emf"/><Relationship Id="rId87" Type="http://schemas.openxmlformats.org/officeDocument/2006/relationships/image" Target="media/image4.emf"/><Relationship Id="rId88" Type="http://schemas.openxmlformats.org/officeDocument/2006/relationships/image" Target="media/image5.emf"/><Relationship Id="rId89" Type="http://schemas.openxmlformats.org/officeDocument/2006/relationships/image" Target="media/image7.emf"/><Relationship Id="rId90" Type="http://schemas.openxmlformats.org/officeDocument/2006/relationships/image" Target="media/image8.emf"/><Relationship Id="rId91" Type="http://schemas.openxmlformats.org/officeDocument/2006/relationships/image" Target="media/image9.emf"/><Relationship Id="rId92" Type="http://schemas.openxmlformats.org/officeDocument/2006/relationships/image" Target="media/image10.emf"/><Relationship Id="rId93" Type="http://schemas.openxmlformats.org/officeDocument/2006/relationships/image" Target="media/image8.emf"/><Relationship Id="rId94" Type="http://schemas.openxmlformats.org/officeDocument/2006/relationships/image" Target="media/image11.emf"/><Relationship Id="rId95" Type="http://schemas.openxmlformats.org/officeDocument/2006/relationships/image" Target="media/image12.emf"/><Relationship Id="rId96" Type="http://schemas.openxmlformats.org/officeDocument/2006/relationships/image" Target="media/image13.emf"/><Relationship Id="rId97" Type="http://schemas.openxmlformats.org/officeDocument/2006/relationships/image" Target="media/image14.emf"/><Relationship Id="rId98" Type="http://schemas.openxmlformats.org/officeDocument/2006/relationships/image" Target="media/image8.emf"/><Relationship Id="rId99" Type="http://schemas.openxmlformats.org/officeDocument/2006/relationships/image" Target="media/image15.emf"/><Relationship Id="rId100" Type="http://schemas.openxmlformats.org/officeDocument/2006/relationships/image" Target="media/image16.emf"/><Relationship Id="rId101" Type="http://schemas.openxmlformats.org/officeDocument/2006/relationships/image" Target="media/image17.emf"/><Relationship Id="rId102" Type="http://schemas.openxmlformats.org/officeDocument/2006/relationships/image" Target="media/image8.emf"/><Relationship Id="rId103" Type="http://schemas.openxmlformats.org/officeDocument/2006/relationships/image" Target="media/image15.emf"/><Relationship Id="rId104" Type="http://schemas.openxmlformats.org/officeDocument/2006/relationships/image" Target="media/image18.emf"/><Relationship Id="rId105" Type="http://schemas.openxmlformats.org/officeDocument/2006/relationships/image" Target="media/image15.emf"/><Relationship Id="rId106" Type="http://schemas.openxmlformats.org/officeDocument/2006/relationships/image" Target="media/image8.emf"/><Relationship Id="rId107" Type="http://schemas.openxmlformats.org/officeDocument/2006/relationships/image" Target="media/image19.emf"/><Relationship Id="rId108" Type="http://schemas.openxmlformats.org/officeDocument/2006/relationships/image" Target="media/image20.emf"/><Relationship Id="rId109" Type="http://schemas.openxmlformats.org/officeDocument/2006/relationships/image" Target="media/image21.emf"/><Relationship Id="rId110" Type="http://schemas.openxmlformats.org/officeDocument/2006/relationships/image" Target="media/image8.emf"/><Relationship Id="rId111" Type="http://schemas.openxmlformats.org/officeDocument/2006/relationships/image" Target="media/image22.emf"/><Relationship Id="rId112" Type="http://schemas.openxmlformats.org/officeDocument/2006/relationships/image" Target="media/image23.emf"/><Relationship Id="rId113" Type="http://schemas.openxmlformats.org/officeDocument/2006/relationships/image" Target="media/image24.emf"/><Relationship Id="rId114" Type="http://schemas.openxmlformats.org/officeDocument/2006/relationships/image" Target="media/image8.emf"/><Relationship Id="rId115" Type="http://schemas.openxmlformats.org/officeDocument/2006/relationships/image" Target="media/image25.emf"/><Relationship Id="rId116" Type="http://schemas.openxmlformats.org/officeDocument/2006/relationships/image" Target="media/image8.emf"/><Relationship Id="rId117" Type="http://schemas.openxmlformats.org/officeDocument/2006/relationships/image" Target="media/image5.emf"/><Relationship Id="rId118" Type="http://schemas.openxmlformats.org/officeDocument/2006/relationships/image" Target="media/image4.emf"/><Relationship Id="rId119" Type="http://schemas.openxmlformats.org/officeDocument/2006/relationships/image" Target="media/image5.emf"/><Relationship Id="rId120" Type="http://schemas.openxmlformats.org/officeDocument/2006/relationships/image" Target="media/image4.emf"/><Relationship Id="rId121" Type="http://schemas.openxmlformats.org/officeDocument/2006/relationships/image" Target="media/image4.emf"/><Relationship Id="rId122" Type="http://schemas.openxmlformats.org/officeDocument/2006/relationships/image" Target="media/image4.emf"/><Relationship Id="rId123" Type="http://schemas.openxmlformats.org/officeDocument/2006/relationships/image" Target="media/image4.emf"/><Relationship Id="rId124" Type="http://schemas.openxmlformats.org/officeDocument/2006/relationships/image" Target="media/image4.emf"/><Relationship Id="rId125" Type="http://schemas.openxmlformats.org/officeDocument/2006/relationships/image" Target="media/image5.emf"/><Relationship Id="rId126" Type="http://schemas.openxmlformats.org/officeDocument/2006/relationships/image" Target="media/image5.emf"/><Relationship Id="rId127" Type="http://schemas.openxmlformats.org/officeDocument/2006/relationships/image" Target="media/image4.emf"/><Relationship Id="rId128" Type="http://schemas.openxmlformats.org/officeDocument/2006/relationships/image" Target="media/image5.emf"/><Relationship Id="rId129" Type="http://schemas.openxmlformats.org/officeDocument/2006/relationships/image" Target="media/image4.emf"/><Relationship Id="rId130" Type="http://schemas.openxmlformats.org/officeDocument/2006/relationships/image" Target="media/image4.emf"/><Relationship Id="rId131" Type="http://schemas.openxmlformats.org/officeDocument/2006/relationships/image" Target="media/image5.emf"/><Relationship Id="rId132" Type="http://schemas.openxmlformats.org/officeDocument/2006/relationships/image" Target="media/image4.emf"/><Relationship Id="rId133" Type="http://schemas.openxmlformats.org/officeDocument/2006/relationships/image" Target="media/image4.emf"/><Relationship Id="rId134" Type="http://schemas.openxmlformats.org/officeDocument/2006/relationships/image" Target="media/image5.emf"/><Relationship Id="rId135" Type="http://schemas.openxmlformats.org/officeDocument/2006/relationships/image" Target="media/image4.emf"/><Relationship Id="rId136" Type="http://schemas.openxmlformats.org/officeDocument/2006/relationships/image" Target="media/image5.emf"/><Relationship Id="rId137" Type="http://schemas.openxmlformats.org/officeDocument/2006/relationships/image" Target="media/image5.emf"/><Relationship Id="rId138" Type="http://schemas.openxmlformats.org/officeDocument/2006/relationships/image" Target="media/image4.emf"/><Relationship Id="rId139" Type="http://schemas.openxmlformats.org/officeDocument/2006/relationships/image" Target="media/image5.emf"/><Relationship Id="rId140" Type="http://schemas.openxmlformats.org/officeDocument/2006/relationships/image" Target="media/image5.emf"/><Relationship Id="rId141" Type="http://schemas.openxmlformats.org/officeDocument/2006/relationships/image" Target="media/image5.emf"/><Relationship Id="rId142" Type="http://schemas.openxmlformats.org/officeDocument/2006/relationships/image" Target="media/image5.emf"/><Relationship Id="rId143" Type="http://schemas.openxmlformats.org/officeDocument/2006/relationships/image" Target="media/image4.emf"/><Relationship Id="rId144" Type="http://schemas.openxmlformats.org/officeDocument/2006/relationships/image" Target="media/image5.emf"/><Relationship Id="rId145" Type="http://schemas.openxmlformats.org/officeDocument/2006/relationships/image" Target="media/image4.emf"/><Relationship Id="rId146" Type="http://schemas.openxmlformats.org/officeDocument/2006/relationships/image" Target="media/image5.emf"/><Relationship Id="rId147" Type="http://schemas.openxmlformats.org/officeDocument/2006/relationships/image" Target="media/image5.emf"/><Relationship Id="rId148" Type="http://schemas.openxmlformats.org/officeDocument/2006/relationships/image" Target="media/image4.emf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06:09:00Z</dcterms:created>
  <dc:creator>Попов А.Л.</dc:creator>
  <dc:description/>
  <dc:language>en-US</dc:language>
  <cp:lastModifiedBy>CNTI</cp:lastModifiedBy>
  <dcterms:modified xsi:type="dcterms:W3CDTF">2000-02-15T09:12:00Z</dcterms:modified>
  <cp:revision>3</cp:revision>
  <dc:subject/>
  <dc:title>СНиП 5.02.02-86</dc:title>
</cp:coreProperties>
</file>